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u-HU"/>
        </w:rPr>
      </w:pPr>
      <w:r>
        <w:rPr>
          <w:lang w:val="hu-HU"/>
        </w:rPr>
        <w:t>8. szakasz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Határozat 8. szakasza az alábbiak szerint módosul:</w:t>
      </w:r>
    </w:p>
    <w:p>
      <w:pPr>
        <w:pStyle w:val="Normal"/>
        <w:jc w:val="both"/>
        <w:rPr>
          <w:bCs/>
          <w:lang w:val="hu-HU"/>
        </w:rPr>
      </w:pPr>
      <w:r>
        <w:rPr>
          <w:lang w:val="hu-HU"/>
        </w:rPr>
        <w:t>„</w:t>
      </w:r>
      <w:r>
        <w:rPr>
          <w:lang w:val="hu-HU"/>
        </w:rPr>
        <w:t xml:space="preserve">A költségvetés és felhasználói teljes 2.066.561.284,00 dinár értékű, rendelkezésre álló eszközeit az alábbi gazdasági besorolás szerint osztják be:  </w:t>
      </w:r>
    </w:p>
    <w:p>
      <w:pPr>
        <w:pStyle w:val="Normal"/>
        <w:ind w:firstLine="708"/>
        <w:jc w:val="both"/>
        <w:rPr>
          <w:bCs/>
          <w:color w:val="4472C4"/>
          <w:lang w:val="hu-HU"/>
        </w:rPr>
      </w:pPr>
      <w:r>
        <w:rPr>
          <w:bCs/>
          <w:color w:val="4472C4"/>
          <w:lang w:val="hu-HU"/>
        </w:rPr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"/>
        <w:gridCol w:w="3738"/>
        <w:gridCol w:w="149"/>
        <w:gridCol w:w="283"/>
        <w:gridCol w:w="1507"/>
        <w:gridCol w:w="1890"/>
        <w:gridCol w:w="1321"/>
        <w:gridCol w:w="960"/>
      </w:tblGrid>
      <w:tr>
        <w:trPr>
          <w:trHeight w:val="23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SZÁMLA</w:t>
            </w:r>
          </w:p>
        </w:tc>
        <w:tc>
          <w:tcPr>
            <w:tcW w:w="373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KIADÁSFAJTA</w:t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  <w:lang w:val="hu-HU"/>
              </w:rPr>
              <w:t>KÖZSÉGI KÖLTSÉGVETÉSI ESZKÖZÖK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ESZKÖZÖK A FELHASZNÁLÓK  EGYÉB FORRÁSAIBÓL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ESZKÖZÖK ÖSSZESE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 xml:space="preserve"> </w:t>
            </w:r>
            <w:r>
              <w:rPr>
                <w:b/>
                <w:bCs/>
                <w:szCs w:val="22"/>
                <w:lang w:val="hu-HU"/>
              </w:rPr>
              <w:t>Szerkezet %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1</w:t>
            </w:r>
          </w:p>
        </w:tc>
        <w:tc>
          <w:tcPr>
            <w:tcW w:w="373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FOGLALKOZTATOTTAK KÖLTSÉGEI</w:t>
            </w:r>
          </w:p>
        </w:tc>
        <w:tc>
          <w:tcPr>
            <w:tcW w:w="193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87.917.685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87.917.685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3,93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11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 dolgozók bérei és pótlékai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33.762.246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33.762.24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1,31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12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 munkáltatót terhelő szociális járulékok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6.047.049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6.047.04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,74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13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Természetbeni juttatások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65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65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14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 dolgozók szociális juttatásai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.283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.283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15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z alkalmazottak juttatásai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.114.59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.114.59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16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  <w:lang w:val="hu-HU"/>
              </w:rPr>
              <w:t>Jutalmak, bónuszok és egyéb külön kiadások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.745.8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.745.8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2</w:t>
            </w:r>
          </w:p>
        </w:tc>
        <w:tc>
          <w:tcPr>
            <w:tcW w:w="373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SZOLGÁLTATÁSOK ÉS ÁRUK HASZNÁLATA</w:t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89.501.016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.637.80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92.138.8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8,65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21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Állandó költségek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48.870.39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6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48.976.39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,21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22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Útiköltségek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93.8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5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098.8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23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Szerződés alapján vállalt szolgáltatások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61.961.443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318.5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63.279.94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,90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24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Szakszolgáltatások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41.453.905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63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41.816.90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,86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25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Folyó javítás és karbantartás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5.703.001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43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5.846.0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,15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26</w:t>
            </w:r>
          </w:p>
        </w:tc>
        <w:tc>
          <w:tcPr>
            <w:tcW w:w="373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Anyagköltség 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.518.477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02.3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1.120.77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,47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4</w:t>
            </w:r>
          </w:p>
        </w:tc>
        <w:tc>
          <w:tcPr>
            <w:tcW w:w="373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KAMATOK TÖRLESZTÉSE</w:t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.50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.5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41</w:t>
            </w:r>
          </w:p>
        </w:tc>
        <w:tc>
          <w:tcPr>
            <w:tcW w:w="37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Belföldi kamatok visszafizetése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5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5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5</w:t>
            </w:r>
          </w:p>
        </w:tc>
        <w:tc>
          <w:tcPr>
            <w:tcW w:w="373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TÁMOGATÁSOK</w:t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8.028.408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8.028.4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,78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51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Nyilvános nonprofit vállalatoknak és szervezeteknek szánt támogatások 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4.1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4.10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54</w:t>
            </w:r>
          </w:p>
        </w:tc>
        <w:tc>
          <w:tcPr>
            <w:tcW w:w="37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Magánvállalatok támogatása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3.928.408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3.928.40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,61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6</w:t>
            </w:r>
          </w:p>
        </w:tc>
        <w:tc>
          <w:tcPr>
            <w:tcW w:w="373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PÉNZBELI TÁMOGATÁSOK ÉS ÁTUTALÁSOK</w:t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84.482.061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84.482.06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8,93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63</w:t>
            </w:r>
          </w:p>
        </w:tc>
        <w:tc>
          <w:tcPr>
            <w:tcW w:w="373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Pénzbeli támogatások és átutalások más hatósági szinteknek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68.882.061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68.882.06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,17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64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Adományok a kötelező társadalombiztosítási szervezeteknek 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.6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.60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7</w:t>
            </w:r>
          </w:p>
        </w:tc>
        <w:tc>
          <w:tcPr>
            <w:tcW w:w="388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TÁRSADALOMBIZOSÍTÁSI JOGOK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9.749.136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9.749.13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,89</w:t>
            </w:r>
          </w:p>
        </w:tc>
      </w:tr>
      <w:tr>
        <w:trPr>
          <w:trHeight w:val="23" w:hRule="atLeast"/>
        </w:trPr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72</w:t>
            </w:r>
          </w:p>
        </w:tc>
        <w:tc>
          <w:tcPr>
            <w:tcW w:w="41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Szociális védelmi térítmény a költségvetésből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9.749.136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9.749.13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,89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8</w:t>
            </w:r>
          </w:p>
        </w:tc>
        <w:tc>
          <w:tcPr>
            <w:tcW w:w="373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EGYÉB KIADÁSOK</w:t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val="hu-HU"/>
              </w:rPr>
              <w:t>107.745.228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9.00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07.804.22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,22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81</w:t>
            </w:r>
          </w:p>
        </w:tc>
        <w:tc>
          <w:tcPr>
            <w:tcW w:w="388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Nem kormányzati szervezetek támogatása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7.238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7.238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,71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82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Hatósági szintek közötti adók, kötelező illetékek, bírságok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.373.248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9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.432.24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85</w:t>
            </w:r>
          </w:p>
        </w:tc>
        <w:tc>
          <w:tcPr>
            <w:tcW w:w="37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Cs w:val="22"/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.133.98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.133.98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9</w:t>
            </w:r>
          </w:p>
        </w:tc>
        <w:tc>
          <w:tcPr>
            <w:tcW w:w="388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 xml:space="preserve">KÖLTSÉGVETÉSBŐL ESZKÖZÖLT ADMINISZTRATÍV TRANSZFEREK  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6.968.382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6.968.38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99</w:t>
            </w:r>
          </w:p>
        </w:tc>
        <w:tc>
          <w:tcPr>
            <w:tcW w:w="373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Tartalékeszközök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.968.382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.968.38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1</w:t>
            </w:r>
          </w:p>
        </w:tc>
        <w:tc>
          <w:tcPr>
            <w:tcW w:w="373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ÁLLÓESZKÖZÖK</w:t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58.899.204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89.480.864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48.380.06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6,21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11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val="hu-HU"/>
              </w:rPr>
              <w:t xml:space="preserve">Épületek és építmények 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35.482.89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88.890.864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24.373.75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12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Gépek és felszerelés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2.506.314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90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3.096.31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15</w:t>
            </w:r>
          </w:p>
        </w:tc>
        <w:tc>
          <w:tcPr>
            <w:tcW w:w="373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Immateriális javak </w:t>
            </w:r>
          </w:p>
        </w:tc>
        <w:tc>
          <w:tcPr>
            <w:tcW w:w="193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10.000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10.0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2</w:t>
            </w:r>
          </w:p>
        </w:tc>
        <w:tc>
          <w:tcPr>
            <w:tcW w:w="373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TARTALÉKOK</w:t>
            </w:r>
          </w:p>
        </w:tc>
        <w:tc>
          <w:tcPr>
            <w:tcW w:w="1939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val="hu-HU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175.000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val="hu-HU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15.00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val="hu-HU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190.0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val="hu-HU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23</w:t>
            </w:r>
          </w:p>
        </w:tc>
        <w:tc>
          <w:tcPr>
            <w:tcW w:w="373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További forgalmazásra szánt árutartalékok 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75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9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4</w:t>
            </w:r>
          </w:p>
        </w:tc>
        <w:tc>
          <w:tcPr>
            <w:tcW w:w="373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TERMÉSZETI VAGYON</w:t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900.000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900.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41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Földterületek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0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73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A KÖLTSÉGVETÉS ÖSSZKIADÁSAI:</w:t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774.366.120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92.195.164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.066.561.28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00,00</w:t>
            </w:r>
          </w:p>
        </w:tc>
      </w:tr>
    </w:tbl>
    <w:p>
      <w:pPr>
        <w:pStyle w:val="Normal"/>
        <w:ind w:firstLine="708"/>
        <w:jc w:val="both"/>
        <w:rPr>
          <w:color w:val="4472C4"/>
          <w:szCs w:val="22"/>
          <w:lang w:val="hu-HU"/>
        </w:rPr>
      </w:pPr>
      <w:r>
        <w:rPr>
          <w:color w:val="4472C4"/>
          <w:szCs w:val="22"/>
          <w:lang w:val="hu-HU"/>
        </w:rPr>
      </w:r>
    </w:p>
    <w:p>
      <w:pPr>
        <w:pStyle w:val="Normal"/>
        <w:rPr>
          <w:color w:val="4472C4"/>
          <w:szCs w:val="22"/>
          <w:lang w:val="hu-HU"/>
        </w:rPr>
      </w:pPr>
      <w:r>
        <w:rPr>
          <w:color w:val="4472C4"/>
          <w:szCs w:val="22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9. szakasz</w:t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/>
      </w:pPr>
      <w:r>
        <w:rPr>
          <w:lang w:val="hu-HU"/>
        </w:rPr>
        <w:t xml:space="preserve">A Határozat 10. szakaszában a „7.523.403,00” dináros összeget „6.668.382,00” dináros összegre módosítjuk. 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10. szakasz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/>
      </w:pPr>
      <w:r>
        <w:rPr>
          <w:lang w:val="hu-HU"/>
        </w:rPr>
        <w:t>A Határozat 18. szakaszának 1. bekezdésében a «2.022.907.164,00» dináros összeget «2.066.561.284,00» dináros összegre módosítjuk.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color w:val="4472C4"/>
          <w:lang w:val="hu-HU"/>
        </w:rPr>
      </w:pPr>
      <w:r>
        <w:rPr>
          <w:lang w:val="hu-HU"/>
        </w:rPr>
        <w:t>A Határozat 18. szakaszának táblázatos része az alábbiak szerint módosul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color w:val="4472C4"/>
          <w:szCs w:val="22"/>
          <w:lang w:val="hu-HU" w:eastAsia="hu-HU"/>
        </w:rPr>
      </w:pPr>
      <w:r>
        <w:rPr>
          <w:color w:val="4472C4"/>
          <w:szCs w:val="22"/>
          <w:lang w:val="hu-HU" w:eastAsia="hu-HU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2"/>
          <w:lang w:val="hu-HU" w:eastAsia="hu-HU"/>
        </w:rPr>
      </w:pPr>
      <w:r>
        <w:rPr>
          <w:szCs w:val="22"/>
          <w:lang w:val="hu-HU" w:eastAsia="hu-HU"/>
        </w:rPr>
      </w:r>
    </w:p>
    <w:tbl>
      <w:tblPr>
        <w:tblW w:w="11486" w:type="dxa"/>
        <w:jc w:val="left"/>
        <w:tblInd w:w="-10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570"/>
        <w:gridCol w:w="605"/>
        <w:gridCol w:w="510"/>
        <w:gridCol w:w="543"/>
        <w:gridCol w:w="3564"/>
        <w:gridCol w:w="171"/>
        <w:gridCol w:w="1317"/>
        <w:gridCol w:w="1890"/>
        <w:gridCol w:w="1507"/>
        <w:gridCol w:w="111"/>
        <w:gridCol w:w="111"/>
      </w:tblGrid>
      <w:tr>
        <w:trPr>
          <w:trHeight w:val="1692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Szervezeti besorolás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Program szerinti besorolás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Feladatkör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Gazdasági besorolás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>Támogatási forrás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HELYREND LEÍRÁSA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023. ÉVI KIADÁSOK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SZKÖZÖK A FELHASZNÁLÓK  EGYÉB FORRÁSAIBÓ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IADÁSOK ÖSSZESEN 2023-BAN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1. RÉSZ  KÖZSÉGI KÉPVISELŐ-TESTÜLET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. PROGRAM: A HELYI ÖNKORMÁNYZAT POLITIKAI RENDSZER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A képviselő-testület működtetése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965.5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965.5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63.5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63.5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 – politikai szubjektumok pénzel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8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8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11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101-0001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. Program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1. részre (16. program)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5.937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5.937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 RÉSZ ÖSSZESEN KÖZSÉGI KÉPVISELŐ-TESTÜLET</w:t>
            </w:r>
          </w:p>
        </w:tc>
        <w:tc>
          <w:tcPr>
            <w:tcW w:w="148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937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 RÉSZ  KÖZSÉGI TANÁC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. PROGRAM: A HELYI ÖNKORMÁNYZAT POLITIKAI RENDSZER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végrehajtó szervek működtet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081.5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081.5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31.75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31.7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101-0002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. Program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z 2. részre (16. programra)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.793.25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.793.2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Cs/>
                <w:lang w:val="hu-HU"/>
              </w:rPr>
              <w:t>2. RÉSZ ÖSSZESEN KÖZSÉGI TANÁCS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 RÉSZ  KÖZSÉGI ELNÖ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. PROGRAM: A HELYI ÖNKORMÁNYZAT POLITIKAI RENDSZER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végrehajtó szervek működtet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54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54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41.4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41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165.4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165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101-0002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165.4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165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. Program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165.4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165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z 3. részre (16. programra)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6.165.4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6.165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3. RÉSZ ÖSSZESEN - KÖZSÉGI ELNÖK </w:t>
            </w:r>
          </w:p>
        </w:tc>
        <w:tc>
          <w:tcPr>
            <w:tcW w:w="148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165.400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165.4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hu-HU"/>
              </w:rPr>
              <w:t xml:space="preserve">4. RÉSZ - KÖZSÉGI VAGYONJOGI ÜGYÉSZ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3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özségi Vagyonjogi Ügyészség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5.91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5.91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3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0.04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0.04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 térítményei (készpénz-szállítás)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36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6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3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195.95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195.9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602-0004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195.95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195.9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 Program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hu-HU"/>
              </w:rPr>
              <w:t>3.195.95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195.9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z 4. részre (15. programra)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3.195.95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3.195.9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4. RÉSZ ÖSSZESEN KÖZSÉGI VAGYONJOGI ÜGYÉSZ </w:t>
            </w:r>
          </w:p>
        </w:tc>
        <w:tc>
          <w:tcPr>
            <w:tcW w:w="148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195.950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195.95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hu-HU"/>
              </w:rPr>
              <w:t xml:space="preserve">5. RÉSZ - KÖZSÉGI KÖZIGAZGATÁSI HIVATAL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hu-HU"/>
              </w:rPr>
              <w:t xml:space="preserve">5.0. fejezet - Községi Közigazgatási Hivatal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 PROGRAM - LAKÁSÜGY, TELEPÜLÉSRENDEZÉS ÉS TERÜLETTERVEZ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Terület- és településtervezés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2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 műszaki projektdokumentáció kidolgozása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1.4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1.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1-0001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1.4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1.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1-5101 Projekt - Ingatlanbeszerz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1-5101 Projekt összesen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.500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  <w:lang w:val="hu-HU"/>
              </w:rPr>
            </w:pPr>
            <w:r>
              <w:rPr>
                <w:b/>
                <w:bCs/>
                <w:sz w:val="21"/>
                <w:szCs w:val="21"/>
                <w:lang w:val="hu-HU"/>
              </w:rPr>
              <w:t xml:space="preserve">1101-5102 projekt - ZENTAGUNARAS HK – Projekttervezés </w:t>
            </w:r>
          </w:p>
        </w:tc>
        <w:tc>
          <w:tcPr>
            <w:tcW w:w="13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4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4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1-5102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4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4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1-5103 Projekt - GUNARAS HK – Projektdokumentáció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1-5103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1-5104 Projekt - BAJSA HK – Projekttervez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1-5104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5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1-5105 Projekt - Pobeda HK</w:t>
            </w:r>
            <w:r>
              <w:rPr>
                <w:bCs/>
                <w:lang w:val="hu-HU"/>
              </w:rPr>
              <w:t xml:space="preserve"> – Ingatlanbeszerzés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1-5105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6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1-5106 Projekt - A Bácskossuthfalvi HK épületének nagykarbantar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1-5106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4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4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7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1-5107 Projekt - TOMISLAVCI HK – Projekttervez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1-5107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41.69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41.69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50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 PROGRAM összesen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3.190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3.190.000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844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 PROGRAM: KOMMUNÁLIS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EVÉKENYSÉGEK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4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közvilágítás irányítása / fenntar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 – közvilágí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közvilágítás fenntar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Javak beszerzése - közvilágí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40 feladatkör összesen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6.100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6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0001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6.1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6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zöld közterületek fenntar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köz- és zöldterületek rendezése és fenntartása -parkok (Komgrad KV) 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7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part karbantartása és az ágak metsz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8.2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8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0002.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8.2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8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közterületek tisztaságának fenntar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Téli szolgálat – KOMGRAD KV 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6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4.65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4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0003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4.65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4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Állategészségügy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kóbor kutyák befogása és a róluk való gondoskodás költségei – Komgrad KV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0004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hu-HU"/>
              </w:rPr>
              <w:t>1102-5201 Projekt - A vízvezeték-hálózat kiépítése és tervezése Topolyán, vízellátássa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3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.764.435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.764.43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8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3.435.565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3.435.56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3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7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5201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7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5202 Projekt - Vízvezeték-hálózat kiépítése Pacséron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5202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5203 Projekt - Mobil toalett beszerzése BAJSA H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5203 Projekt összesen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5204 Projekt - Kútfúrás Bajsa H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5204 Projekt összesen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5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5205 Projekt - GUNARAS HK - A temető és a kápolna nagykarbantar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5205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6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1102-5206 Projekt - Nyilvános illemhely és illemhely építése a topolyai Új Otthonban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2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5206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7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5207 Projekt - Öko-kút kiépít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1.2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2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02-5207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2. programra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77.914.435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hu-HU"/>
              </w:rPr>
              <w:t>77.914.43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5.3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5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3.435.565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3.435.56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 PROGRAM összesen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6.650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6.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 PROGRAM: HELYI GAZDASÁGFEJLESZT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1-00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12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gazdaságfejlesztés és a vállalkozások népszerűsítésének támoga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akszolgáltatáso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5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támog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5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öltségvetési alap a vállalkozások fejlesztésér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7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12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.7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1-0003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.7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1-43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1-4301 Projekt: Közmunká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12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12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1-4301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3. Programra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2.7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2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 PROGRAM összesen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2.700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2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4. PROGRAM – TURIZMUSFEJLESZTÉS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turizmusfejlesztés irányítása Topolya község területén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73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73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2-0001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54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2-5401 Projekt - A Vénusz Fedett medence kiépítése Topolyán, a kísérő tartalmakkal és a 2. Blokk infrastruktúráiva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73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0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0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0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73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80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8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2-5401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80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8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54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2-5402 Projekt - BAJSA HK - Gyermekmedence projekttervezése és kiépít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43.324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4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143.324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14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2-5402 Projekt összesen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143.324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143.32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54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 xml:space="preserve">1502-5403 Projekt - Pacsér HK - Trafóállomások kiépítése a rekreációs központ szükségleteire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375.804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375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75.804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75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375.804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375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2-5403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375.804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375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4. Programra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22.519.12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22.519.12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70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7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7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7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 PROGRAM összesen</w:t>
            </w:r>
          </w:p>
        </w:tc>
        <w:tc>
          <w:tcPr>
            <w:tcW w:w="148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00.019.128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00.019.12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1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hu-HU"/>
              </w:rPr>
              <w:t xml:space="preserve">5. PROGRAM: MEZŐGAZDASÁG ÉS VIDÉKFEJLESZTÉS   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101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2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mezőgazdaság-politika végrehajtásának támogatása a helybéli közösségben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1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2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>Adók és kötelező illetékek - a mezőőrség motorkerékpárjainak bejegyz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0101-0001 programtevékenységr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42.8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42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21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2.8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2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101-0001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2.8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2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101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2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vidékfejlesztésre irányuló támogató intézkedése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5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öltségvetési alap a mezőgazdaság és a vállalkozói szellem fejlesztésér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6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Szakszolgáltatások – Lecsapol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21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2.6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101-0002.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2.6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101-55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2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101-5501 Projekt - Határutak rendezése Topolya község Zentagunaras K.k. területén Zentagunara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593.13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593.1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21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.593.132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.593.1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101-5501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.593.132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.593.1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1"/>
                <w:lang w:val="hu-HU"/>
              </w:rPr>
              <w:t>Támogatási források az 5. Programr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75.4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75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7.593.13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7.593.1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 PROGRAM összesen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2.993.132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2.993.1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844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hu-HU"/>
              </w:rPr>
              <w:t>6. PROGRAM: KÖRNYEZETVÉDELEM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 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00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ennyvízkezel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z árkok és a csapadékelvezető csatornák rendezése és kiásása Topolyán 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2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401-0004 programtevékenység összesen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46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0401-4601 Projekt - Környezetvédelmi program – környezetvédelmi költségvetési alap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5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támog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3.1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3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Nem kormányzati szervezetek támogatása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401-4601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46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401-4602 Projekt - a Szennyvíztisztító berendezés kezelése és működtet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2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401-4602 Projekt összesen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.000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56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hu-HU"/>
              </w:rPr>
              <w:t>0401-5601 Projekt - A rendezetlen hulladéklerakók, az illegális hulladéklerakók és a degradálódott területek jelenlegi állapotáról szóló műszaki leírás projektjének kidolgozása Bácskossuthfalva települést illetően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401-5601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46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401-4603 Projekt- A városi park felújí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7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401-4603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7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6. Programra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32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3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0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0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8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hu-HU"/>
              </w:rPr>
              <w:t>6 PROGRAM összesen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3.800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3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7. PROGRАМ - A KÖZLEKEDÉS MEGSZERVEZÉSE ÉS A KÖZLEKEDÉSI INFRASTRUKTÚRA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közlekedési infrastruktúra fenntartása és rendez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14.2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Műszaki projektdokumentáció kidolgoz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.75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0002.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.75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00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lang w:val="hu-HU"/>
              </w:rPr>
            </w:pPr>
            <w:r>
              <w:rPr>
                <w:b/>
                <w:bCs/>
                <w:lang w:val="hu-HU"/>
              </w:rPr>
              <w:t>Városi és peremvárosi közúti személyszállí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iákok szállí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0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0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0004 programtevékenység összesen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0.500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0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0005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Közúti közlekedés előremozdításának programja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átutalások a közlekedési oktatásra és nevelésr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0005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0701-5701 Projekt - Járda kiépítése a Gombos János utca egy részében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5701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0701-5702 Projekt - BÁCSKOSSUTHFALVA HK – A helyi utcák nagykarbantartása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5702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7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7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0701-5703 Projekt - BÁCSKOSSUTHFALVA HK – A helyi utcák nagykarbantartása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8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8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5703 Projekt összesen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.200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47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4701 Projekt - ZENTAGUNARAS HK – A helyi utak karbantartása, a kátyúk befoltoz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4701 Projekt összesen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50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hu-HU"/>
              </w:rPr>
              <w:t>0701-5704 Projekt - Zentagunaras HK - A Pék utcában már meglévő út és járda bővítése, felújí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600.63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600.6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100.63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100.6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.600.63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.600.6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5704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.600.63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.600.6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5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hu-HU"/>
              </w:rPr>
            </w:pPr>
            <w:r>
              <w:rPr>
                <w:rFonts w:cs="Calibri" w:ascii="Calibri" w:hAnsi="Calibri"/>
                <w:color w:val="00000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5705 Projekt - TOMISLAVCI HK – a helyi utak aszfaltoz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5705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47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4702 Projekt - BAJSA HK Utak karbantar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4702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6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5706 Projekt - A piac platójának javítása Topolyán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5706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7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5707 Projekt - POBEDA HK Útszegélyek szanál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5707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8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5708 Projekt - Út projekttervezése Krivaja H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0701-5708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9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5709 Projekt - Változtatható jelzésképű közúti jelzőtáblák kihelyezése Topolya bejáratainál a IIA-108, IIA-105 és IIA-100 állami utakon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1-5709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7. Programra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99.400.63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99.400.6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4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9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9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 PROGRAM összesen</w:t>
            </w:r>
          </w:p>
        </w:tc>
        <w:tc>
          <w:tcPr>
            <w:tcW w:w="148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0.300.630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0.300.6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hu-HU"/>
              </w:rPr>
              <w:t>8. PROGRAM: ISKOLÁSKOR ELŐTTI NEVEL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2-58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1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002-5801 Projekt - Ablakok egy részének cseréje a Bambi IEI épületében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6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11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66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002-5801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66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8. Programra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.66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.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 PROGRAM összesen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660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6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. PROGRAM: ALAPFOKÚ OKTATÁS ÉS NEVEL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3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12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Alapfokú oktatási tevékenységek megvalósítása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Átutalások más kormányzati szintekre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.927.2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.927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12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5.927.2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5.927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003-0001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5.927.2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5.927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9. Programra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95.927.2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95.927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 PROGRAM összesen</w:t>
            </w:r>
          </w:p>
        </w:tc>
        <w:tc>
          <w:tcPr>
            <w:tcW w:w="148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5.927.200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5.927.2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0. PROGRAM: KÖZÉPFOKÚ OKTATÁS ÉS NEVEL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4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Középfokú oktatási tevékenységek megvalósítása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Átutalások más kormányzati szintekre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1.315.861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1.315.86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2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1.315.861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1.315.86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004-0001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1.315.861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1.315.86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10. Programra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41.315.861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41.315.86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0 PROGRAM összesen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1.315.861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1.315.86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. PROGRAM:  SZOCIÁLIS ÉS GYERMEKVÉDELEM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844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Egyszeri segélyek és a segélyek más formái 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nyagköltség (a szociális védelmi térítményből) - H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 a szociális védelmi központon keresztü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 - vidéki háza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937.64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937.64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.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3.437.64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3.437.64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902-0001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hu-HU"/>
              </w:rPr>
              <w:t>23.437.64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3.437.64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16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Nappali szolgáltatáso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Átutalások más kormányzati szintekre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789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789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754.27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754.2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.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3.393.276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2.393.2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902-0016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3.393.276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3.393.2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18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Vöröskereszt tevékenysége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Vöröskereszt támogatása - népkonyh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6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70.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902-0018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19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4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A gyerekek és a gyermekes családok támogatása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7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ngyenes uzsonnák és tankönyvek az általános iskolák számár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3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juttatások a költségvetésből (ösztöndíjak, diákok szállítása)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.3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.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.888.15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.888.1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411.84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411.84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4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3.55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3.5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902-0019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3.55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3.5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20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4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ülési és szülői támog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ülői pótlék a család első, második, harmadik és negyedik gyermeke után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4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902-0020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11. Programra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81.287.15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81.287.1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4.353.764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4.353.7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1 PROGRAM összesen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5.640.916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5.640.91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12. PROGRAM: ELSŐDLEGES EGÉSZSÉGVÉDELEM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z elsődleges egészségvédelmi intézmények működ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6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dományok a kötelező társadalombiztosítási szervezetekn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1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6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1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801-0001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1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2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alottkémvizsgálat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orvosi bizottság munkájának térítményei (halottkémvizsgálat, tárcaközi bizottság)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21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2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21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21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2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801-0002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21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2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00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4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A népegészségügyi szociális ellátás területén végzett tevékenységek megvalósítása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6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Megelőző tevékenységek („Egészséges élet, hosszú élet”, szűrővizsgálat a méhnyak megbetegedésének korai felismerésére, daganatmegelőző és rosszindulatú elváltozások, stb.)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4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801-0003 programtevékenység összesen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00.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512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801-5121 Projekt - GUNARAS HK - A rendelő épületének nagykarbantar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801-5121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12. Programra összesen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7.81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7.8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. PROGRAM összesen:</w:t>
            </w:r>
          </w:p>
        </w:tc>
        <w:tc>
          <w:tcPr>
            <w:tcW w:w="148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7.810.000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7.81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 PROGRAM:  MŰVELŐDÉSFEJLESZT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űvelődési és művészi alkotómunka erősít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953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95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hu-HU"/>
              </w:rPr>
              <w:t>14.953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4.95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01-0002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4.953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4.95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kulturális-történelmi örökségek megőrzési és bemutatási rendszerének fejleszt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4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allási közösségek támoga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2.6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4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01-0003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3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közérdek megteremtése és fejlesztése a tömegtájékoztatás területén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5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ájékoztatási szolgáltatás pályázat alapján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onprofit szervezetek támogatása az újságírói kiadói tevékenység területén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830 feladatkör összesen 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01-0004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01-5131 Projekt: Emlékmű megépítése (Kaszárnya)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hu-HU"/>
              </w:rPr>
              <w:t>2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01-5131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1201-5134 Projekt - Földterület beszerzése, templom tervezése és kiépítése KISBELGRÁD H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1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4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öldterület beszerz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1201-5134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.2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13. Programra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35.053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35.05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4.2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hu-HU"/>
              </w:rPr>
              <w:t>4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 PROGRAM összesen:</w:t>
            </w:r>
          </w:p>
        </w:tc>
        <w:tc>
          <w:tcPr>
            <w:tcW w:w="148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9.253.000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9.25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4. PROGRAM – SPORT- ÉS IFJÚSÁGFEJLESZT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elyi sportszervezetek, -egyesületek és -szövetségek támoga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Támogatások non-profit szervezetekn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.2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1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9.2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9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01-0001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9.2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9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-414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01-4141 Projekt - Játszóterek karbantartása Topolyán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Folyó javítás és karbantartás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1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01-4141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-414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01-4142 Projekt - Természetiskol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43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43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.001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.00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1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01-4142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-514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1301-5141 Projekt - NJEGOŠEVO HK Játszótér kiépít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01-5141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-514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1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01-5142 Projekt - Játszótér építése a Bambi IEI részlegének részeként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1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1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01-5142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1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hu-HU"/>
              </w:rPr>
              <w:t>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14. Programra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31.4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31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1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27.439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27.43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4 PROGRAM összesen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2.627.439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2.627.43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5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lang w:val="hu-HU"/>
              </w:rPr>
            </w:pPr>
            <w:r>
              <w:rPr>
                <w:b/>
                <w:bCs/>
                <w:sz w:val="21"/>
                <w:lang w:val="hu-HU"/>
              </w:rPr>
              <w:t xml:space="preserve">17. PROGRAM:  ENERGIAHATÉKONYSÁG ÉS MEGÚJULÓ ENERGIAFORRÁSO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501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Cs/>
                <w:lang w:val="hu-HU"/>
              </w:rPr>
              <w:t>Energiagazdálkod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36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5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agánvállalatok támoga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3.428.40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3.428.4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36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3.428.408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3.428.4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501-0001 Programtevékenység összesen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3.428.408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3.428.4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17. Programra összesen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hu-HU"/>
              </w:rPr>
            </w:pPr>
            <w:r>
              <w:rPr>
                <w:b/>
                <w:bCs/>
                <w:u w:val="single"/>
                <w:lang w:val="hu-HU"/>
              </w:rPr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hu-HU"/>
              </w:rPr>
            </w:pPr>
            <w:r>
              <w:rPr>
                <w:b/>
                <w:bCs/>
                <w:u w:val="single"/>
                <w:lang w:val="hu-HU"/>
              </w:rPr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  <w:lang w:val="hu-HU"/>
              </w:rPr>
            </w:pPr>
            <w:r>
              <w:rPr>
                <w:b/>
                <w:bCs/>
                <w:i/>
                <w:iCs/>
                <w:u w:val="single"/>
                <w:lang w:val="hu-HU"/>
              </w:rPr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0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hu-HU"/>
              </w:rPr>
            </w:pPr>
            <w:r>
              <w:rPr>
                <w:b/>
                <w:bCs/>
                <w:u w:val="single"/>
                <w:lang w:val="hu-HU"/>
              </w:rPr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hu-HU"/>
              </w:rPr>
            </w:pPr>
            <w:r>
              <w:rPr>
                <w:b/>
                <w:bCs/>
                <w:u w:val="single"/>
                <w:lang w:val="hu-HU"/>
              </w:rPr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  <w:lang w:val="hu-HU"/>
              </w:rPr>
            </w:pPr>
            <w:r>
              <w:rPr>
                <w:b/>
                <w:bCs/>
                <w:i/>
                <w:iCs/>
                <w:u w:val="single"/>
                <w:lang w:val="hu-HU"/>
              </w:rPr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0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0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hu-HU"/>
              </w:rPr>
            </w:pPr>
            <w:r>
              <w:rPr>
                <w:b/>
                <w:bCs/>
                <w:u w:val="single"/>
                <w:lang w:val="hu-HU"/>
              </w:rPr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hu-HU"/>
              </w:rPr>
            </w:pPr>
            <w:r>
              <w:rPr>
                <w:b/>
                <w:bCs/>
                <w:u w:val="single"/>
                <w:lang w:val="hu-HU"/>
              </w:rPr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  <w:lang w:val="hu-HU"/>
              </w:rPr>
            </w:pPr>
            <w:r>
              <w:rPr>
                <w:b/>
                <w:bCs/>
                <w:i/>
                <w:iCs/>
                <w:u w:val="single"/>
                <w:lang w:val="hu-HU"/>
              </w:rPr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hu-HU"/>
              </w:rPr>
            </w:pPr>
            <w:r>
              <w:rPr>
                <w:b/>
                <w:bCs/>
                <w:u w:val="single"/>
                <w:lang w:val="hu-H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hu-HU"/>
              </w:rPr>
            </w:pPr>
            <w:r>
              <w:rPr>
                <w:b/>
                <w:bCs/>
                <w:u w:val="single"/>
                <w:lang w:val="hu-HU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  <w:lang w:val="hu-HU"/>
              </w:rPr>
            </w:pPr>
            <w:r>
              <w:rPr>
                <w:b/>
                <w:bCs/>
                <w:i/>
                <w:iCs/>
                <w:u w:val="single"/>
                <w:lang w:val="hu-HU"/>
              </w:rPr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7. PROGRAM összesen:</w:t>
            </w:r>
          </w:p>
        </w:tc>
        <w:tc>
          <w:tcPr>
            <w:tcW w:w="148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3.428.408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3.428.4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helyi önkormányzat és a városi községek működ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5.269.775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5.269.77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911.157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911.15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z alkalmazottak juttat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Jutalmak, bónuszok és egyéb külön kiadáso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Állandó költség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8.855.364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8.855.3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8.144.63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8.144.63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Útiköltség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.447.214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.447.21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.052.78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.052.78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akszolgáltatáso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Folyó karbantartás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76.22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76.2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086.22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086.2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9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 - Tagdíja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36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36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Hatósági szintek közötti adók, kötelező illetékek, bírságo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gyéb alapeszközö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130. feladatkör összesen 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70.203.152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70.203.1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602-0001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70.203.152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70.203.1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5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Ombudsman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48.4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48.4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6.55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6.55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130. feladatkör összesen 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314.95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314.95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602-0005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314.95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314.95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7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kisebbségi nemzeti tanácsok működtet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602-0007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9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olyó költségvetési tartalé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99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öltségvetési tartalé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668.38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668.38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668.382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668.38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602-0009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668.382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.668.38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10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Állandó költségvetési tartalé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99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vetési tartalé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602-0010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14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Rendkívüli helyzetek kezel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220 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pitális átutalás CMO fenntar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2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25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</w:t>
            </w:r>
            <w:r>
              <w:rPr>
                <w:lang w:val="hu-HU"/>
              </w:rPr>
              <w:t>Nem kormányzati szervezetek támogatása - Tűzvédelem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Cs/>
                <w:lang w:val="hu-HU"/>
              </w:rPr>
              <w:t>320 feladatkör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602-0014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.25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.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59.549.06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59.549.06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49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4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7.197.42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7.197.42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 PROGRAM összesen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87.236.484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87.236.4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z 5.0. fejezetre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944.466.46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944.466.46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07.596.89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07.596.89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97.411.62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97.411.62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6.077.20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6.077.20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0. FEJEZETRE ÖSSZESEN  KÖZSÉGI KÖZIGAZGATÁSI HIVATAL</w:t>
            </w:r>
          </w:p>
        </w:tc>
        <w:tc>
          <w:tcPr>
            <w:tcW w:w="1488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275.552.198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275.552.19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2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2. fejezet  TOPOLYA KÖZSÉGI IDEGENFORGALMI SZERVEZET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4. PROGRAM – TURIZMUSFEJLESZTÉS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73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turizmusfejlesztés irányí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91.13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91.1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34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34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alkalmazottak juttatás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5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9.5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4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639.53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35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674.5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25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3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98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8.8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8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3.47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rutartalékok – emléktárgya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75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73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.717.63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305.80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.023.4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2-0001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.717.63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305.80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.023.4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4. Programra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7.717.63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7.717.6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305.80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305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5.2. FEJEZETRE ÖSSZESEN TOPOLYA KÖZSÉGI IDEGENFORGALMI SZERVEZETE</w:t>
            </w:r>
          </w:p>
        </w:tc>
        <w:tc>
          <w:tcPr>
            <w:tcW w:w="148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.717.630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305.80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.023.43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3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3. - fejezet  A TOPOLYAI BAMBI ISKOLÁSKOR ELŐTTI INTÉZMÉNY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. PROGRAM – ISKOLÁSKOR ELŐTTI NEVEL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2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1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z iskoláskor előtti nevelés és oktatás működése és megvalósí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4.053.31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4.053.31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8.328.91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8.328.91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4.5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4.5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24.4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24.4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124.09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124.09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704.09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704.09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2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9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3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alkalmazottak juttatás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utalmak, bónuszok és egyéb külön kiad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15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1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- energetikai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365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36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84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8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9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3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3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852.98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002.98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4.275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4.27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77.98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77.98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Költségvetési szociális védelmi térítmény – Ingyenes uzsonná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kötelező adók, illetékek, bírság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Épületek és építmények (projektdokumentáció)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6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11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5.150.396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5.300.39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002-0002 programtevékenység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5.150.396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5.300.39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2-48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11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002-4801 Projekt - Pünkösd - tavaszvár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911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002-4801 Projekt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8. Programra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16.428.01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16.428.01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5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5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7.317.98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7.317.98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444.4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444.4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5.3. – fejezet összesen - Topolyai Bambi IEI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5.190.396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5.340.39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4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5.4. fejezet  – MŰVELŐDÉSI INTÉZMÉNYEK ÉS VALLÁS –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. PROGRAM –KULTÚRAFEJLESZT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helyi művelődési intézmények működtet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.710.643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.710.64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351.949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351.94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szociális juttatásai- végkielégít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71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7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ra fordított térítmények-szállí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35.403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35.40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Jutalmak, bónuszok és egyéb külön kiadáso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6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Állandó költség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16.745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1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117.74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.8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5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703.8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3.5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987.3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9.804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83.5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0.087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8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Természetes és jogi személyek önkéntes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899.8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899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949.805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239.80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916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9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.206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8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Természetes és jogi személyek önkéntes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33.805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33.80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25.594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3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68.59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259.199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43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402.19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8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Természetes és jogi személyek önkéntes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66.395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66.39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66.35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23.5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89.8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4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-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elföldi kamatok visszafizetése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51.1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1.1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8.890.864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8.960.86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Gépek és felszerelés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72.297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9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62.29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72.297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9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62.29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Immateriális javak 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6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6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0.200.492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90.739.364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50.939.8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01-0001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0.200.492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90.739.364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50.939.8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01-5132 Projekt Az egykori Hotel épületének kiépítése és rekonstrukciój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01-5132 Projekt összesen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3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01-5133 Projekt A kastély épületének átalakí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01-5133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4131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01-4134 Projekt - A topolyai Művésztelep 70. jubileum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201-4131 Projekt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ámogatási források a 13. Programra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8.340.49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58.340.49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87.563.831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87.563.83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6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 xml:space="preserve">Nemzetközi szervezetek adomány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.49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.4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26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26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8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 xml:space="preserve">Természetes és jogi személyek önkéntes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Előző évekből áthozott, felhasználatlan adomány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89.685.533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89.685.53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hu-HU"/>
              </w:rPr>
              <w:t>5.4. fejezet összesen - MŰVELŐDÉSI INTÉZMÉNYEK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0.600.492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90.739.36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51.339.8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5.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5.– fejezet – HELYI KÖZÖSSÉGEK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.391.311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.391.31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265.444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265.44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2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2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ra fordított térítmények-szállí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.187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.18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Jutalmak, bónuszok és egyéb külön kiad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0.8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0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7.406.363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7.406.36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696.653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696.65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537.395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537.39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.772.563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.772.56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103.137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103.13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1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.7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.7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Gépek és felszerelés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16.96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16.96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7.918.521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37.918.52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990.759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990.75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77.161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77.16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2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2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ra fordított térítmények-szállí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3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Állandó költség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935.57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935.5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492.82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492.82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442.75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442.75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706.33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706.33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563.58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563.58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142.75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142.7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767.323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767.32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690.707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690.70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076.61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076.61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877.93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877.9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.092.441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.092.44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785.491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785.49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197.79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197.79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.088.473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.088.47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109.325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109.32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1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81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8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31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3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391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391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64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64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1.8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1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3.98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3.98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Gépek és felszerelés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5.99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5.99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61.99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61.99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44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44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5.784.657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5.784.65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ra fordított térítmények-szállí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6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6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1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Jutalmak, bónuszok és egyéb külön kiadáso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Állandó költségek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037.20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037.20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170.8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170.8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866.40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866.40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5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5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704.684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704.6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353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353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51.684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51.6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24.38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24.38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97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97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7.38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7.38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406.91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406.91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108.36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108.36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98.55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98.55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108.20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108.20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66.404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66.4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41.80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41.80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7.64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7.64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Gépek és felszerelés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30.58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30.58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2.510.626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2.510.62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56.213.804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56.213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5 PROGRAM összesen</w:t>
            </w:r>
          </w:p>
        </w:tc>
        <w:tc>
          <w:tcPr>
            <w:tcW w:w="148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56.213.804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56.213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Támogatási források 5.5 fejezetre: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27.147.038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27.147.03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9.066.76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9.066.76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5. fejezet összesen -  - HELYI KÖZÖSSÉGEK</w:t>
            </w:r>
          </w:p>
        </w:tc>
        <w:tc>
          <w:tcPr>
            <w:tcW w:w="148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56.213.804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56.213.80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5. RÉSZ ÖSSZESEN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735.274.52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92.195.164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027.469.6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 községi költségvetés támogatási forrásai: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393.191.244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393.191.24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89.019.631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89.019.63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6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 xml:space="preserve">Nemzetközi szervezetek adomány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.490.00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.49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26.174.876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26.174.8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8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 xml:space="preserve">Természetes és jogi személyek önkéntes átutalásai 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000.000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.000.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26.478.392</w:t>
            </w:r>
          </w:p>
        </w:tc>
        <w:tc>
          <w:tcPr>
            <w:tcW w:w="18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5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26.478.39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56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7.521.608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189.685.533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217.207.14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u-HU"/>
              </w:rPr>
            </w:pPr>
            <w:r>
              <w:rPr>
                <w:b/>
                <w:bCs/>
                <w:i/>
                <w:iCs/>
                <w:lang w:val="hu-H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FOLYÓ KIADÁSOK ÉS KÖLTSÉGEK ÖSSZESEN</w:t>
            </w:r>
          </w:p>
        </w:tc>
        <w:tc>
          <w:tcPr>
            <w:tcW w:w="148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774.366.120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92.195.164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066.561.28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jc w:val="both"/>
        <w:rPr>
          <w:szCs w:val="22"/>
          <w:lang w:val="sr-RS" w:eastAsia="hu-HU"/>
        </w:rPr>
      </w:pPr>
      <w:r>
        <w:rPr>
          <w:szCs w:val="22"/>
          <w:lang w:val="sr-RS" w:eastAsia="hu-HU"/>
        </w:rPr>
      </w:r>
    </w:p>
    <w:p>
      <w:pPr>
        <w:pStyle w:val="Normal"/>
        <w:jc w:val="center"/>
        <w:rPr>
          <w:szCs w:val="22"/>
          <w:lang w:val="en-US" w:eastAsia="sr-Latn-CS"/>
        </w:rPr>
      </w:pPr>
      <w:r>
        <w:rPr>
          <w:szCs w:val="22"/>
          <w:lang w:val="hu-HU" w:eastAsia="sr-Latn-CS"/>
        </w:rPr>
        <w:t>III. A KÖLTSÉGVETÉS VÉGREHAJTÁSA</w:t>
      </w:r>
    </w:p>
    <w:p>
      <w:pPr>
        <w:pStyle w:val="Normal"/>
        <w:jc w:val="center"/>
        <w:rPr>
          <w:szCs w:val="22"/>
          <w:lang w:val="en-US" w:eastAsia="sr-Latn-CS"/>
        </w:rPr>
      </w:pPr>
      <w:r>
        <w:rPr>
          <w:szCs w:val="22"/>
          <w:lang w:val="en-US" w:eastAsia="sr-Latn-CS"/>
        </w:rPr>
      </w:r>
    </w:p>
    <w:p>
      <w:pPr>
        <w:pStyle w:val="Normal"/>
        <w:jc w:val="center"/>
        <w:rPr>
          <w:szCs w:val="22"/>
          <w:lang w:val="en-US" w:eastAsia="sr-Latn-CS"/>
        </w:rPr>
      </w:pPr>
      <w:r>
        <w:rPr>
          <w:szCs w:val="22"/>
          <w:lang w:val="hu-HU" w:eastAsia="sr-Latn-CS"/>
        </w:rPr>
        <w:t>11. szakasz</w:t>
      </w:r>
    </w:p>
    <w:p>
      <w:pPr>
        <w:pStyle w:val="Normal"/>
        <w:jc w:val="center"/>
        <w:rPr>
          <w:szCs w:val="22"/>
          <w:lang w:val="en-US" w:eastAsia="sr-Latn-CS"/>
        </w:rPr>
      </w:pPr>
      <w:r>
        <w:rPr>
          <w:szCs w:val="22"/>
          <w:lang w:val="en-US" w:eastAsia="sr-Latn-CS"/>
        </w:rPr>
      </w:r>
    </w:p>
    <w:p>
      <w:pPr>
        <w:pStyle w:val="Normal"/>
        <w:ind w:firstLine="708"/>
        <w:rPr>
          <w:szCs w:val="22"/>
          <w:lang w:val="en-US" w:eastAsia="sr-Latn-CS"/>
        </w:rPr>
      </w:pPr>
      <w:r>
        <w:rPr>
          <w:szCs w:val="22"/>
          <w:lang w:val="hu-HU" w:eastAsia="sr-Latn-CS"/>
        </w:rPr>
        <w:t>A Határozat 34a. szakasza módosul az alábbiak szerint:</w:t>
      </w:r>
    </w:p>
    <w:p>
      <w:pPr>
        <w:pStyle w:val="Normal"/>
        <w:ind w:firstLine="708"/>
        <w:jc w:val="both"/>
        <w:rPr>
          <w:szCs w:val="22"/>
          <w:lang w:val="en-US" w:eastAsia="sr-Latn-CS"/>
        </w:rPr>
      </w:pPr>
      <w:r>
        <w:rPr>
          <w:szCs w:val="22"/>
          <w:lang w:val="hu-HU" w:eastAsia="sr-Latn-CS"/>
        </w:rPr>
        <w:t>„</w:t>
      </w:r>
      <w:r>
        <w:rPr>
          <w:szCs w:val="22"/>
          <w:lang w:val="hu-HU" w:eastAsia="sr-Latn-CS"/>
        </w:rPr>
        <w:t>Topolya község költségvetéséről szóló határozatban 233 alkalmazott fizetésére biztosított forrás, ebből 171 meghatározott időre alkalmazott személy, illetve 62 meghatározott időre alkalmazott személy számára."</w:t>
      </w:r>
    </w:p>
    <w:p>
      <w:pPr>
        <w:pStyle w:val="Normal"/>
        <w:jc w:val="both"/>
        <w:rPr>
          <w:szCs w:val="22"/>
          <w:lang w:val="en-US" w:eastAsia="sr-Latn-CS"/>
        </w:rPr>
      </w:pPr>
      <w:r>
        <w:rPr>
          <w:szCs w:val="22"/>
          <w:lang w:val="en-US" w:eastAsia="sr-Latn-CS"/>
        </w:rPr>
      </w:r>
    </w:p>
    <w:p>
      <w:pPr>
        <w:pStyle w:val="Normal"/>
        <w:jc w:val="center"/>
        <w:rPr>
          <w:szCs w:val="22"/>
          <w:lang w:val="en-US" w:eastAsia="sr-Latn-CS"/>
        </w:rPr>
      </w:pPr>
      <w:r>
        <w:rPr>
          <w:szCs w:val="22"/>
          <w:lang w:val="hu-HU" w:eastAsia="sr-Latn-CS"/>
        </w:rPr>
        <w:t>IV KÜLÖN RENDELKEZÉSEK</w:t>
      </w:r>
    </w:p>
    <w:p>
      <w:pPr>
        <w:pStyle w:val="Normal"/>
        <w:jc w:val="center"/>
        <w:rPr>
          <w:szCs w:val="22"/>
          <w:lang w:val="en-US" w:eastAsia="sr-Latn-CS"/>
        </w:rPr>
      </w:pPr>
      <w:r>
        <w:rPr>
          <w:szCs w:val="22"/>
          <w:lang w:val="en-US" w:eastAsia="sr-Latn-CS"/>
        </w:rPr>
      </w:r>
    </w:p>
    <w:p>
      <w:pPr>
        <w:pStyle w:val="Normal"/>
        <w:jc w:val="center"/>
        <w:rPr>
          <w:szCs w:val="22"/>
          <w:lang w:val="en-US" w:eastAsia="sr-Latn-CS"/>
        </w:rPr>
      </w:pPr>
      <w:r>
        <w:rPr>
          <w:szCs w:val="22"/>
          <w:lang w:val="hu-HU" w:eastAsia="sr-Latn-CS"/>
        </w:rPr>
        <w:t>12. szakasz</w:t>
      </w:r>
    </w:p>
    <w:p>
      <w:pPr>
        <w:pStyle w:val="Normal"/>
        <w:rPr>
          <w:szCs w:val="22"/>
          <w:lang w:val="en-US" w:eastAsia="sr-Latn-CS"/>
        </w:rPr>
      </w:pPr>
      <w:r>
        <w:rPr>
          <w:szCs w:val="22"/>
          <w:lang w:val="en-US" w:eastAsia="sr-Latn-CS"/>
        </w:rPr>
      </w:r>
    </w:p>
    <w:p>
      <w:pPr>
        <w:pStyle w:val="Normal"/>
        <w:ind w:firstLine="708"/>
        <w:jc w:val="both"/>
        <w:rPr>
          <w:szCs w:val="22"/>
          <w:lang w:val="en-US" w:eastAsia="sr-Latn-CS"/>
        </w:rPr>
      </w:pPr>
      <w:r>
        <w:rPr>
          <w:szCs w:val="22"/>
          <w:lang w:val="hu-HU" w:eastAsia="sr-Latn-CS"/>
        </w:rPr>
        <w:t xml:space="preserve">   </w:t>
      </w:r>
      <w:r>
        <w:rPr>
          <w:szCs w:val="22"/>
          <w:lang w:val="hu-HU" w:eastAsia="sr-Latn-CS"/>
        </w:rPr>
        <w:t>E határozat Topolya Község Hivatalos Lapjában való közzétételétől számított nyolcadik napon lép hatályba, s kézbesítendő a Szerb Köztársaság Pénzügyminisztériumának.</w:t>
      </w:r>
    </w:p>
    <w:p>
      <w:pPr>
        <w:pStyle w:val="Normal"/>
        <w:widowControl w:val="false"/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10"/>
      </w:tblGrid>
      <w:tr>
        <w:trPr/>
        <w:tc>
          <w:tcPr>
            <w:tcW w:w="4633" w:type="dxa"/>
            <w:tcBorders/>
          </w:tcPr>
          <w:p>
            <w:pPr>
              <w:pStyle w:val="Normal"/>
              <w:widowControl w:val="false"/>
              <w:jc w:val="both"/>
              <w:rPr>
                <w:szCs w:val="22"/>
                <w:lang w:val="hu-HU" w:eastAsia="sr-Latn-CS"/>
              </w:rPr>
            </w:pPr>
            <w:r>
              <w:rPr>
                <w:szCs w:val="22"/>
                <w:lang w:val="hu-HU" w:eastAsia="sr-Latn-CS"/>
              </w:rPr>
              <w:t>TOPOLYA KÖZSÉGI</w:t>
            </w:r>
          </w:p>
          <w:p>
            <w:pPr>
              <w:pStyle w:val="Normal"/>
              <w:widowControl w:val="false"/>
              <w:jc w:val="both"/>
              <w:rPr>
                <w:szCs w:val="22"/>
                <w:lang w:val="en-US" w:eastAsia="sr-Latn-CS"/>
              </w:rPr>
            </w:pPr>
            <w:r>
              <w:rPr>
                <w:szCs w:val="22"/>
                <w:lang w:val="hu-HU" w:eastAsia="sr-Latn-CS"/>
              </w:rPr>
              <w:t xml:space="preserve"> </w:t>
            </w:r>
            <w:r>
              <w:rPr>
                <w:szCs w:val="22"/>
                <w:lang w:val="hu-HU" w:eastAsia="sr-Latn-CS"/>
              </w:rPr>
              <w:t>KÉPVISELŐ-TESTÜLETE</w:t>
            </w:r>
          </w:p>
          <w:p>
            <w:pPr>
              <w:pStyle w:val="Normal"/>
              <w:widowControl w:val="false"/>
              <w:jc w:val="both"/>
              <w:rPr>
                <w:szCs w:val="22"/>
                <w:lang w:val="sr-RS" w:eastAsia="sr-Latn-CS"/>
              </w:rPr>
            </w:pPr>
            <w:r>
              <w:rPr>
                <w:szCs w:val="22"/>
                <w:lang w:val="hu-HU" w:eastAsia="sr-Latn-CS"/>
              </w:rPr>
              <w:t>Szám: 400-27/2023-II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2"/>
                <w:lang w:val="hu-HU" w:eastAsia="sr-Latn-CS"/>
              </w:rPr>
              <w:t>Kelt: 2023.</w:t>
            </w:r>
            <w:r>
              <w:rPr>
                <w:szCs w:val="22"/>
                <w:lang w:val="sr-RS" w:eastAsia="sr-Latn-CS"/>
              </w:rPr>
              <w:t xml:space="preserve"> 10. </w:t>
            </w:r>
            <w:r>
              <w:rPr>
                <w:szCs w:val="22"/>
                <w:lang w:val="hu-HU" w:eastAsia="sr-Latn-CS"/>
              </w:rPr>
              <w:t>30-án</w:t>
            </w:r>
          </w:p>
          <w:p>
            <w:pPr>
              <w:pStyle w:val="Normal"/>
              <w:widowControl w:val="false"/>
              <w:jc w:val="both"/>
              <w:rPr>
                <w:szCs w:val="22"/>
                <w:lang w:val="sr-RS" w:eastAsia="sr-Latn-CS"/>
              </w:rPr>
            </w:pPr>
            <w:r>
              <w:rPr>
                <w:szCs w:val="22"/>
                <w:lang w:val="hu-HU" w:eastAsia="sr-Latn-CS"/>
              </w:rPr>
              <w:t>Topolya</w:t>
            </w:r>
          </w:p>
        </w:tc>
        <w:tc>
          <w:tcPr>
            <w:tcW w:w="46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2"/>
                <w:lang w:val="hu-HU" w:eastAsia="sr-Latn-CS"/>
              </w:rPr>
            </w:pPr>
            <w:r>
              <w:rPr>
                <w:szCs w:val="22"/>
                <w:lang w:val="hu-HU" w:eastAsia="sr-Latn-CS"/>
              </w:rPr>
              <w:t>Saša Srdić, s.k.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hu-HU" w:eastAsia="sr-Latn-CS"/>
              </w:rPr>
            </w:pPr>
            <w:r>
              <w:rPr>
                <w:szCs w:val="22"/>
                <w:lang w:val="hu-HU" w:eastAsia="sr-Latn-CS"/>
              </w:rPr>
              <w:t>a Községi Képviselő-testület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RS" w:eastAsia="sr-Latn-CS"/>
              </w:rPr>
            </w:pPr>
            <w:r>
              <w:rPr>
                <w:szCs w:val="22"/>
                <w:lang w:val="hu-HU" w:eastAsia="sr-Latn-CS"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Calibri Light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HelveticaPlain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pBdr/>
      <w:suppressAutoHyphens w:val="false"/>
      <w:spacing w:lineRule="auto" w:line="256" w:before="240" w:after="40"/>
      <w:ind w:left="864" w:hanging="864"/>
      <w:outlineLvl w:val="3"/>
    </w:pPr>
    <w:rPr>
      <w:rFonts w:ascii="Calibri" w:hAnsi="Calibri" w:eastAsia="Calibri" w:cs="Calibri"/>
      <w:b/>
      <w:color w:val="000000"/>
      <w:kern w:val="0"/>
      <w:sz w:val="22"/>
      <w:szCs w:val="22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pBdr/>
      <w:suppressAutoHyphens w:val="false"/>
      <w:spacing w:lineRule="auto" w:line="256" w:before="220" w:after="40"/>
      <w:ind w:left="1008" w:hanging="1008"/>
      <w:outlineLvl w:val="4"/>
    </w:pPr>
    <w:rPr>
      <w:rFonts w:ascii="Calibri" w:hAnsi="Calibri" w:eastAsia="Calibri" w:cs="Calibri"/>
      <w:b/>
      <w:color w:val="000000"/>
      <w:kern w:val="0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pBdr/>
      <w:suppressAutoHyphens w:val="false"/>
      <w:spacing w:lineRule="auto" w:line="256" w:before="200" w:after="40"/>
      <w:ind w:left="1152" w:hanging="1152"/>
      <w:outlineLvl w:val="5"/>
    </w:pPr>
    <w:rPr>
      <w:rFonts w:ascii="Calibri" w:hAnsi="Calibri" w:eastAsia="Calibri" w:cs="Calibri"/>
      <w:b/>
      <w:color w:val="000000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Calibri" w:cs="Calibri"/>
      <w:b/>
      <w:color w:val="000000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b/>
      <w:color w:val="000000"/>
    </w:rPr>
  </w:style>
  <w:style w:type="character" w:styleId="Heading6Char">
    <w:name w:val="Heading 6 Char"/>
    <w:basedOn w:val="DefaultParagraphFont"/>
    <w:qFormat/>
    <w:rPr>
      <w:rFonts w:ascii="Calibri" w:hAnsi="Calibri" w:eastAsia="Calibri" w:cs="Calibri"/>
      <w:b/>
      <w:color w:val="000000"/>
      <w:sz w:val="20"/>
      <w:szCs w:val="20"/>
    </w:rPr>
  </w:style>
  <w:style w:type="character" w:styleId="Heading7Char">
    <w:name w:val="Heading 7 Char"/>
    <w:basedOn w:val="DefaultParagraphFont"/>
    <w:qFormat/>
    <w:rPr>
      <w:rFonts w:ascii="Calibri" w:hAnsi="Calibri" w:eastAsia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PageNumber">
    <w:name w:val="Page Number"/>
    <w:rPr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b/>
      <w:sz w:val="24"/>
      <w:szCs w:val="24"/>
      <w:lang w:val="sr-CS"/>
    </w:rPr>
  </w:style>
  <w:style w:type="character" w:styleId="Hps">
    <w:name w:val="hps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imes New Roman"/>
      <w:sz w:val="16"/>
      <w:szCs w:val="16"/>
      <w:lang w:val="en-US" w:eastAsia="ja-JP"/>
    </w:rPr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Markedcontent">
    <w:name w:val="markedconte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ighlight">
    <w:name w:val="highligh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ubtitleChar">
    <w:name w:val="Subtitle Char"/>
    <w:basedOn w:val="DefaultParagraphFont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itleChar1">
    <w:name w:val="Title Char1"/>
    <w:qFormat/>
    <w:rPr>
      <w:rFonts w:ascii="Calibri Light;Arial" w:hAnsi="Calibri Light;Arial" w:eastAsia="Calibri Light;Arial" w:cs="Calibri Light;Arial"/>
      <w:color w:val="323E4F"/>
      <w:spacing w:val="5"/>
      <w:kern w:val="2"/>
      <w:sz w:val="52"/>
      <w:szCs w:val="52"/>
      <w:lang w:val="en-US"/>
    </w:rPr>
  </w:style>
  <w:style w:type="character" w:styleId="SubtitleChar1">
    <w:name w:val="Subtitle Char1"/>
    <w:qFormat/>
    <w:rPr>
      <w:rFonts w:ascii="Calibri Light;Arial" w:hAnsi="Calibri Light;Arial" w:eastAsia="Calibri Light;Arial" w:cs="Calibri Light;Arial"/>
      <w:i/>
      <w:iCs/>
      <w:color w:val="5B9BD5"/>
      <w:spacing w:val="15"/>
      <w:sz w:val="24"/>
      <w:szCs w:val="24"/>
      <w:lang w:val="en-US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ynqvb">
    <w:name w:val="rynqvb"/>
    <w:qFormat/>
    <w:rPr/>
  </w:style>
  <w:style w:type="character" w:styleId="Bekezdsalapbettpusa">
    <w:name w:val="Bekezdés alapbetűtípusa"/>
    <w:qFormat/>
    <w:rPr/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QuoteChar">
    <w:name w:val="Quote Char"/>
    <w:basedOn w:val="DefaultParagraphFont"/>
    <w:qFormat/>
    <w:rPr>
      <w:rFonts w:ascii="Calibri" w:hAnsi="Calibri" w:eastAsia="Calibri" w:cs="Times New Roman"/>
      <w:i/>
      <w:sz w:val="24"/>
      <w:szCs w:val="24"/>
      <w:lang w:val="hu-HU"/>
    </w:rPr>
  </w:style>
  <w:style w:type="character" w:styleId="IntenseQuoteChar">
    <w:name w:val="Intense Quote Char"/>
    <w:basedOn w:val="DefaultParagraphFont"/>
    <w:qFormat/>
    <w:rPr>
      <w:rFonts w:ascii="Calibri" w:hAnsi="Calibri" w:eastAsia="Calibri" w:cs="Times New Roman"/>
      <w:b/>
      <w:i/>
      <w:sz w:val="24"/>
      <w:szCs w:val="20"/>
      <w:lang w:val="hu-HU"/>
    </w:rPr>
  </w:style>
  <w:style w:type="character" w:styleId="Heading11">
    <w:name w:val="Heading #1_"/>
    <w:qFormat/>
    <w:rPr>
      <w:b/>
      <w:bCs/>
      <w:sz w:val="32"/>
      <w:szCs w:val="32"/>
      <w:shd w:fill="FFFFFF" w:val="clear"/>
    </w:rPr>
  </w:style>
  <w:style w:type="character" w:styleId="Bodytext3">
    <w:name w:val="Body text (3)_"/>
    <w:qFormat/>
    <w:rPr>
      <w:b/>
      <w:bCs/>
      <w:sz w:val="32"/>
      <w:szCs w:val="32"/>
      <w:shd w:fill="FFFFFF" w:val="clear"/>
    </w:rPr>
  </w:style>
  <w:style w:type="character" w:styleId="Picturecaption">
    <w:name w:val="Picture caption_"/>
    <w:qFormat/>
    <w:rPr>
      <w:sz w:val="32"/>
      <w:szCs w:val="32"/>
      <w:shd w:fill="FFFFFF" w:val="clear"/>
    </w:rPr>
  </w:style>
  <w:style w:type="character" w:styleId="SubtleEmphasis">
    <w:name w:val="Subtle Emphasis"/>
    <w:qFormat/>
    <w:rPr>
      <w:i/>
      <w:iCs w:val="false"/>
      <w:color w:val="5A5A5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Book Antiqua" w:hAnsi="Book Antiqua" w:cs="Book Antiqua"/>
      <w:b/>
      <w:bCs/>
      <w:color w:val="000000"/>
      <w:sz w:val="20"/>
      <w:szCs w:val="20"/>
    </w:rPr>
  </w:style>
  <w:style w:type="character" w:styleId="QuoteChar1">
    <w:name w:val="Quote Char1"/>
    <w:qFormat/>
    <w:rPr>
      <w:rFonts w:ascii="Times New Roman" w:hAnsi="Times New Roman" w:eastAsia="Times New Roman" w:cs="Times New Roman"/>
      <w:i/>
      <w:iCs/>
      <w:color w:val="404040"/>
      <w:sz w:val="22"/>
      <w:szCs w:val="24"/>
      <w:lang w:val="en-US"/>
    </w:rPr>
  </w:style>
  <w:style w:type="character" w:styleId="IntenseQuoteChar1">
    <w:name w:val="Intense Quote Char1"/>
    <w:qFormat/>
    <w:rPr>
      <w:rFonts w:ascii="Times New Roman" w:hAnsi="Times New Roman" w:eastAsia="Times New Roman" w:cs="Times New Roman"/>
      <w:i/>
      <w:iCs/>
      <w:color w:val="4472C4"/>
      <w:sz w:val="22"/>
      <w:szCs w:val="24"/>
      <w:lang w:val="en-US"/>
    </w:rPr>
  </w:style>
  <w:style w:type="paragraph" w:styleId="Heading">
    <w:name w:val="Heading"/>
    <w:basedOn w:val="Normal1"/>
    <w:next w:val="Normal1"/>
    <w:qFormat/>
    <w:pPr>
      <w:keepNext w:val="true"/>
      <w:keepLines/>
      <w:pBdr/>
      <w:suppressAutoHyphens w:val="false"/>
      <w:spacing w:before="480" w:after="120"/>
    </w:pPr>
    <w:rPr>
      <w:rFonts w:eastAsia="Times New Roman" w:cs="Times New Roman"/>
      <w:b/>
      <w:color w:val="000000"/>
      <w:kern w:val="0"/>
      <w:sz w:val="72"/>
      <w:szCs w:val="7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z w:val="24"/>
      <w:lang w:val="sr-CS"/>
    </w:rPr>
  </w:style>
  <w:style w:type="paragraph" w:styleId="List">
    <w:name w:val="List"/>
    <w:basedOn w:val="TextBody"/>
    <w:pPr>
      <w:widowControl w:val="false"/>
      <w:spacing w:lineRule="auto" w:line="276" w:before="0" w:after="140"/>
      <w:jc w:val="left"/>
    </w:pPr>
    <w:rPr>
      <w:rFonts w:ascii="Times New Roman" w:hAnsi="Times New Roman" w:cs="Arial"/>
      <w:b w:val="false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</w:pPr>
    <w:rPr>
      <w:rFonts w:cs="Tahoma"/>
      <w:iCs/>
      <w:sz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Arial"/>
      <w:sz w:val="24"/>
    </w:rPr>
  </w:style>
  <w:style w:type="paragraph" w:styleId="Normal1">
    <w:name w:val="Normal1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HeaderandFooter">
    <w:name w:val="Header and Footer"/>
    <w:basedOn w:val="Normal"/>
    <w:qFormat/>
    <w:pPr>
      <w:widowControl w:val="false"/>
      <w:suppressAutoHyphens w:val="true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/>
      <w:ind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Szerb">
    <w:name w:val="szerb"/>
    <w:basedOn w:val="Normal"/>
    <w:qFormat/>
    <w:pPr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US" w:eastAsia="ja-JP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40" w:before="0" w:after="1500"/>
      <w:ind w:hanging="460"/>
      <w:jc w:val="both"/>
    </w:pPr>
    <w:rPr>
      <w:rFonts w:ascii="Verdana" w:hAnsi="Verdana" w:cs="Verdana"/>
      <w:sz w:val="20"/>
      <w:szCs w:val="20"/>
      <w:lang w:val="sr-Latn-R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pacing w:before="280" w:after="280"/>
    </w:pPr>
    <w:rPr>
      <w:sz w:val="24"/>
    </w:rPr>
  </w:style>
  <w:style w:type="paragraph" w:styleId="BodyText2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Cs w:val="22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eastAsia="Arial Unicode MS" w:cs="Tahoma"/>
      <w:color w:val="000000"/>
      <w:kern w:val="2"/>
      <w:sz w:val="24"/>
      <w:lang w:bidi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sr-Latn-R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2">
    <w:name w:val="LO-normal"/>
    <w:basedOn w:val="Normal"/>
    <w:qFormat/>
    <w:pPr>
      <w:suppressAutoHyphens w:val="true"/>
      <w:spacing w:before="280" w:after="280"/>
    </w:pPr>
    <w:rPr>
      <w:rFonts w:ascii="Arial" w:hAnsi="Arial" w:cs="Arial"/>
      <w:szCs w:val="22"/>
    </w:rPr>
  </w:style>
  <w:style w:type="paragraph" w:styleId="Stil1tekst">
    <w:name w:val="stil_1tekst"/>
    <w:basedOn w:val="Normal"/>
    <w:qFormat/>
    <w:pPr>
      <w:suppressAutoHyphens w:val="true"/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Cs w:val="22"/>
    </w:rPr>
  </w:style>
  <w:style w:type="paragraph" w:styleId="BodyText31">
    <w:name w:val="Body Text 3"/>
    <w:basedOn w:val="Normal"/>
    <w:qFormat/>
    <w:pPr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Normal21">
    <w:name w:val="Normal2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;Times New Roman" w:hAnsi="Liberation Serif;Times New Roman" w:cs="Liberation Serif;Times New Roman"/>
      <w:color w:val="000000"/>
      <w:sz w:val="24"/>
      <w:lang w:val="hu-HU"/>
    </w:rPr>
  </w:style>
  <w:style w:type="paragraph" w:styleId="Normal11">
    <w:name w:val="normal1"/>
    <w:basedOn w:val="Normal"/>
    <w:qFormat/>
    <w:pPr>
      <w:spacing w:before="280" w:after="280"/>
    </w:pPr>
    <w:rPr>
      <w:rFonts w:ascii="Calibri" w:hAnsi="Calibri" w:eastAsia="Calibri" w:cs="Calibri"/>
      <w:szCs w:val="22"/>
    </w:rPr>
  </w:style>
  <w:style w:type="paragraph" w:styleId="2zakon">
    <w:name w:val="_2zakon"/>
    <w:basedOn w:val="Normal"/>
    <w:qFormat/>
    <w:pPr>
      <w:spacing w:before="280" w:after="280"/>
      <w:jc w:val="center"/>
    </w:pPr>
    <w:rPr>
      <w:rFonts w:ascii="Tahoma" w:hAnsi="Tahoma" w:eastAsia="Calibri" w:cs="Tahoma"/>
      <w:color w:val="0033CC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6" w:after="0"/>
      <w:ind w:right="149" w:hanging="0"/>
      <w:jc w:val="center"/>
    </w:pPr>
    <w:rPr>
      <w:szCs w:val="22"/>
    </w:rPr>
  </w:style>
  <w:style w:type="paragraph" w:styleId="Subtitle">
    <w:name w:val="Subtitle"/>
    <w:basedOn w:val="Normal1"/>
    <w:next w:val="Normal1"/>
    <w:qFormat/>
    <w:pPr>
      <w:keepNext w:val="true"/>
      <w:keepLines/>
      <w:pBdr/>
      <w:suppressAutoHyphens w:val="false"/>
      <w:spacing w:before="360" w:after="80"/>
    </w:pPr>
    <w:rPr>
      <w:rFonts w:ascii="Georgia" w:hAnsi="Georgia" w:eastAsia="Georgia" w:cs="Georgia"/>
      <w:i/>
      <w:color w:val="666666"/>
      <w:kern w:val="0"/>
      <w:sz w:val="48"/>
      <w:szCs w:val="48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sz w:val="24"/>
      <w:lang w:val="hu-HU"/>
    </w:rPr>
  </w:style>
  <w:style w:type="paragraph" w:styleId="IntenseQuote">
    <w:name w:val="Intense Quote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Calibri"/>
      <w:b/>
      <w:i/>
      <w:sz w:val="24"/>
      <w:szCs w:val="20"/>
      <w:lang w:val="hu-HU"/>
    </w:rPr>
  </w:style>
  <w:style w:type="paragraph" w:styleId="Normalprored">
    <w:name w:val="normalprored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Clan">
    <w:name w:val="clan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110naslovclana">
    <w:name w:val="110---naslov-clana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Normal12">
    <w:name w:val="Normal+1"/>
    <w:basedOn w:val="Normal"/>
    <w:next w:val="Normal"/>
    <w:qFormat/>
    <w:pPr>
      <w:widowControl w:val="false"/>
      <w:suppressAutoHyphens w:val="true"/>
    </w:pPr>
    <w:rPr>
      <w:rFonts w:eastAsia="Lucida Sans Unicode" w:cs="Tahoma"/>
      <w:kern w:val="2"/>
      <w:sz w:val="24"/>
    </w:rPr>
  </w:style>
  <w:style w:type="paragraph" w:styleId="Normaltd">
    <w:name w:val="normaltd"/>
    <w:basedOn w:val="Normal"/>
    <w:qFormat/>
    <w:pPr>
      <w:spacing w:before="280" w:after="280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lang w:val="sr-Latn-C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lang w:val="sr-Latn-CS"/>
    </w:rPr>
  </w:style>
  <w:style w:type="paragraph" w:styleId="Style5">
    <w:name w:val="Style5"/>
    <w:basedOn w:val="Normal"/>
    <w:qFormat/>
    <w:pPr>
      <w:widowControl w:val="false"/>
      <w:autoSpaceDE w:val="false"/>
    </w:pPr>
    <w:rPr>
      <w:sz w:val="24"/>
      <w:lang w:val="sr-Latn-CS"/>
    </w:rPr>
  </w:style>
  <w:style w:type="paragraph" w:styleId="Style6">
    <w:name w:val="Style6"/>
    <w:basedOn w:val="Normal"/>
    <w:qFormat/>
    <w:pPr>
      <w:widowControl w:val="false"/>
      <w:autoSpaceDE w:val="false"/>
    </w:pPr>
    <w:rPr>
      <w:sz w:val="24"/>
      <w:lang w:val="sr-Latn-CS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lang w:val="sr-Latn-C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  <w:sz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533"/>
      <w:jc w:val="right"/>
    </w:pPr>
    <w:rPr>
      <w:rFonts w:ascii="Book Antiqua" w:hAnsi="Book Antiqua" w:cs="Book Antiqua"/>
      <w:sz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sr-Latn-CS" w:bidi="ar-SA" w:eastAsia="zh-CN"/>
    </w:rPr>
  </w:style>
  <w:style w:type="paragraph" w:styleId="Sadrajtabele">
    <w:name w:val="Sadržaj tabele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380"/>
      <w:jc w:val="center"/>
      <w:outlineLvl w:val="0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exact" w:line="380" w:before="0" w:after="1080"/>
      <w:jc w:val="right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exact" w:line="560"/>
      <w:jc w:val="center"/>
    </w:pPr>
    <w:rPr>
      <w:rFonts w:ascii="Calibri" w:hAnsi="Calibri" w:eastAsia="Calibri" w:cs="Calibri"/>
      <w:sz w:val="32"/>
      <w:szCs w:val="3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2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33333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3333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spacing w:before="280" w:after="280"/>
    </w:pPr>
    <w:rPr>
      <w:color w:val="305496"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color w:val="305496"/>
      <w:sz w:val="24"/>
    </w:rPr>
  </w:style>
  <w:style w:type="paragraph" w:styleId="Xl160">
    <w:name w:val="xl160"/>
    <w:basedOn w:val="Normal"/>
    <w:qFormat/>
    <w:pPr>
      <w:shd w:fill="FFFF00" w:val="clear"/>
      <w:spacing w:before="280" w:after="280"/>
    </w:pPr>
    <w:rPr>
      <w:color w:val="305496"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8">
    <w:name w:val="xl168"/>
    <w:basedOn w:val="Normal"/>
    <w:qFormat/>
    <w:pPr>
      <w:shd w:fill="FFFFFF" w:val="clear"/>
      <w:spacing w:before="280" w:after="280"/>
    </w:pPr>
    <w:rPr>
      <w:sz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spacing w:before="280" w:after="280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7030A0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7030A0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u w:val="single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7030A0"/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textAlignment w:val="center"/>
    </w:pPr>
    <w:rPr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8">
    <w:name w:val="xl3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0">
    <w:name w:val="xl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6">
    <w:name w:val="xl3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7">
    <w:name w:val="xl3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8">
    <w:name w:val="xl3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0:01:00Z</dcterms:created>
  <dc:creator>Hargita Balanji</dc:creator>
  <dc:description/>
  <dc:language>en-US</dc:language>
  <cp:lastModifiedBy>Hargita Balanji</cp:lastModifiedBy>
  <dcterms:modified xsi:type="dcterms:W3CDTF">2023-11-03T10:02:00Z</dcterms:modified>
  <cp:revision>1</cp:revision>
  <dc:subject/>
  <dc:title/>
</cp:coreProperties>
</file>