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both"/>
        <w:rPr>
          <w:sz w:val="16"/>
          <w:szCs w:val="16"/>
          <w:lang w:val="hu-HU"/>
        </w:rPr>
      </w:pPr>
      <w:r>
        <w:rPr>
          <w:lang w:val="hu-HU"/>
        </w:rPr>
        <w:t>A helyi önkormányzatról szóló törvény 32. szakasza (Az SZK Hivatalos Közlönye, 2007/129., 2014/83. – másik törvény, 2016/101. – másik törvény, 2018/47. és 2021/111 - más. törv.), a költségvetési rendszerről szóló törvény 43. szakasza (Az SZK Hivatalos Közlönye, 2009/54., 2010/73., 2010/101., 2011/101., 2012/93., 2013/62., 2013/63. - helyesbítés, 2013/108., 2014/142., 2015/68., 2015/103., 2016/99., 2017/113., 2018/95., 2019/31., 2019/72., 2020/149., 2021/118 és 2022/138. szám) és Topolya község Statútuma 47. szakaszának 2. pontja (Topolya Község Hivatalos Lapja, 2019/5. szám) alapján, a Községi Tanács javaslatára, Topolya Községi Képviselő-testülete 2023. október 30-i ülésén, meghozta az alábbi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16"/>
          <w:szCs w:val="16"/>
          <w:lang w:val="hu-HU"/>
        </w:rPr>
      </w:pPr>
      <w:r>
        <w:rPr>
          <w:b/>
          <w:bCs/>
          <w:sz w:val="16"/>
          <w:szCs w:val="16"/>
          <w:lang w:val="hu-HU"/>
        </w:rPr>
      </w:r>
    </w:p>
    <w:p>
      <w:pPr>
        <w:pStyle w:val="Normal"/>
        <w:widowControl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HATÁROZATOT</w:t>
      </w:r>
    </w:p>
    <w:p>
      <w:pPr>
        <w:pStyle w:val="Normal"/>
        <w:widowControl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TOPOLYA KÖZSÉG 2023. ÉVI KÖLTSÉGVETÉSÉNEK ÚJRAELOSZTÁSÁRÓL</w:t>
      </w:r>
      <w:r>
        <w:rPr>
          <w:lang w:val="hu-HU"/>
        </w:rPr>
        <w:t xml:space="preserve"> </w:t>
      </w:r>
    </w:p>
    <w:p>
      <w:pPr>
        <w:pStyle w:val="Normal"/>
        <w:widowControl w:val="false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jc w:val="center"/>
        <w:rPr>
          <w:lang w:val="hu-HU"/>
        </w:rPr>
      </w:pPr>
      <w:r>
        <w:rPr>
          <w:lang w:val="hu-HU"/>
        </w:rPr>
        <w:t>I ÁLTALÁNOS RÉSZ</w:t>
      </w:r>
    </w:p>
    <w:p>
      <w:pPr>
        <w:pStyle w:val="Normal"/>
        <w:widowControl w:val="false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center"/>
        <w:rPr>
          <w:lang w:val="hu-HU"/>
        </w:rPr>
      </w:pPr>
      <w:r>
        <w:rPr>
          <w:lang w:val="hu-HU"/>
        </w:rPr>
        <w:t>1. szakasz</w:t>
      </w:r>
    </w:p>
    <w:p>
      <w:pPr>
        <w:pStyle w:val="Normal"/>
        <w:widowControl w:val="false"/>
        <w:jc w:val="center"/>
        <w:rPr>
          <w:color w:val="4472C4"/>
          <w:lang w:val="hu-HU"/>
        </w:rPr>
      </w:pPr>
      <w:r>
        <w:rPr>
          <w:color w:val="4472C4"/>
          <w:lang w:val="hu-HU"/>
        </w:rPr>
      </w:r>
    </w:p>
    <w:p>
      <w:pPr>
        <w:pStyle w:val="Normal"/>
        <w:ind w:firstLine="708"/>
        <w:jc w:val="both"/>
        <w:rPr/>
      </w:pPr>
      <w:r>
        <w:rPr>
          <w:lang w:val="hu-HU"/>
        </w:rPr>
        <w:t xml:space="preserve">A Topolya 2023. évi községi költségvetéséről szóló határozat (Topolya Község Hivatalos Lapja, 2022/40.1, 2023/5.1 és 2023/15.1, a továbbiakban: Határozat) 1. szakasza módosul, s így hangzik:   </w:t>
      </w:r>
    </w:p>
    <w:p>
      <w:pPr>
        <w:pStyle w:val="Normal"/>
        <w:widowControl w:val="false"/>
        <w:jc w:val="both"/>
        <w:rPr/>
      </w:pPr>
      <w:r>
        <w:rPr/>
        <w:t>„</w:t>
      </w:r>
      <w:r>
        <w:rPr/>
        <w:t>Topolya község 2023. évi bevételei és jövedelmei, valamint kiadásai és költségei (a továbbiakban: költségvetés), az alábbiakból áll: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1936"/>
        <w:gridCol w:w="1883"/>
      </w:tblGrid>
      <w:tr>
        <w:trPr>
          <w:trHeight w:val="97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LEÍRÁS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hu-HU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Gazdasági besorolás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TERVEZETT ÖSSZEG</w:t>
            </w:r>
          </w:p>
        </w:tc>
      </w:tr>
      <w:tr>
        <w:trPr>
          <w:trHeight w:val="25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A. BEVÉTELEK ÉS JÖVEDELMEK, KIADÁSOK ÉS KÖLTSÉGEK SZÁMLÁJA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</w:r>
          </w:p>
        </w:tc>
      </w:tr>
      <w:tr>
        <w:trPr>
          <w:trHeight w:val="512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 Nem pénzügyi vagyon eladásából származó összbevétel és -jövedelem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+8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620.316.120</w:t>
            </w:r>
          </w:p>
        </w:tc>
      </w:tr>
      <w:tr>
        <w:trPr>
          <w:trHeight w:val="512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2. Pénzügyi vagyon beszerzésére szánt összköltség és -kiadás 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+5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774.366.120</w:t>
            </w:r>
          </w:p>
        </w:tc>
      </w:tr>
      <w:tr>
        <w:trPr>
          <w:trHeight w:val="256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. Költségvetési hiány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(7+8)-(4+5)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-154.050.000</w:t>
            </w:r>
          </w:p>
        </w:tc>
      </w:tr>
      <w:tr>
        <w:trPr>
          <w:trHeight w:val="512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 Pénzügyi vagyon beszerzésére szánt költségek (közpolitika végrehajtása céljából) 62 gazdasági besorolás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. Pénzügyi vagyon eladásából származó jövedelem (92 gazdasági besorolás, kivéve 9211, 9221, 9219, 9227, 9228)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0.000</w:t>
            </w:r>
          </w:p>
        </w:tc>
      </w:tr>
      <w:tr>
        <w:trPr>
          <w:trHeight w:val="512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Teljes pénzügyi hiány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((7+8)-(4+5)-62)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-154.050.000</w:t>
            </w:r>
          </w:p>
        </w:tc>
      </w:tr>
      <w:tr>
        <w:trPr>
          <w:trHeight w:val="48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B. PÉNZÜGYI SZÁMLA</w:t>
            </w:r>
          </w:p>
        </w:tc>
      </w:tr>
      <w:tr>
        <w:trPr>
          <w:trHeight w:val="256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 Adósságvállalásból származó bevétel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2. Pénzügyi vagyon eladásából származó bevétel 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0.000</w:t>
            </w:r>
          </w:p>
        </w:tc>
      </w:tr>
      <w:tr>
        <w:trPr>
          <w:trHeight w:val="256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3. Korábbi évek felhasználatlan eszközei 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4.000.000</w:t>
            </w:r>
          </w:p>
        </w:tc>
      </w:tr>
      <w:tr>
        <w:trPr>
          <w:trHeight w:val="512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 Pénzügyi vagyon beszerzésére szánt költségek (nem közpolitikai végrehajtások céljából) (62 része)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2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. Tartozás alapösszegének törlesztésére szánt kiadások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NETTÓ FINANSZÍROZÁS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(91+92+3)-(6211+61)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54.050.000</w:t>
            </w:r>
          </w:p>
        </w:tc>
      </w:tr>
    </w:tbl>
    <w:p>
      <w:pPr>
        <w:pStyle w:val="Normal"/>
        <w:jc w:val="both"/>
        <w:rPr>
          <w:szCs w:val="22"/>
          <w:lang w:val="hu-HU" w:eastAsia="hu-HU"/>
        </w:rPr>
      </w:pPr>
      <w:r>
        <w:rPr>
          <w:szCs w:val="22"/>
          <w:lang w:val="hu-HU" w:eastAsia="hu-HU"/>
        </w:rPr>
      </w:r>
    </w:p>
    <w:p>
      <w:pPr>
        <w:pStyle w:val="Normal"/>
        <w:jc w:val="both"/>
        <w:rPr>
          <w:szCs w:val="22"/>
          <w:lang w:val="hu-HU" w:eastAsia="hu-HU"/>
        </w:rPr>
      </w:pPr>
      <w:r>
        <w:rPr>
          <w:szCs w:val="22"/>
          <w:lang w:val="hu-HU" w:eastAsia="hu-HU"/>
        </w:rPr>
        <w:t xml:space="preserve">           </w:t>
      </w:r>
    </w:p>
    <w:p>
      <w:pPr>
        <w:pStyle w:val="Normal"/>
        <w:jc w:val="both"/>
        <w:rPr>
          <w:szCs w:val="22"/>
          <w:lang w:val="hu-HU" w:eastAsia="hu-HU"/>
        </w:rPr>
      </w:pPr>
      <w:r>
        <w:rPr>
          <w:szCs w:val="22"/>
          <w:lang w:val="hu-HU" w:eastAsia="hu-HU"/>
        </w:rPr>
      </w:r>
    </w:p>
    <w:p>
      <w:pPr>
        <w:pStyle w:val="Normal"/>
        <w:jc w:val="both"/>
        <w:rPr>
          <w:szCs w:val="22"/>
          <w:lang w:val="hu-HU" w:eastAsia="hu-HU"/>
        </w:rPr>
      </w:pPr>
      <w:r>
        <w:rPr>
          <w:szCs w:val="22"/>
          <w:lang w:val="hu-HU" w:eastAsia="hu-HU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Cs w:val="22"/>
          <w:lang w:val="hu-HU" w:eastAsia="hu-HU"/>
        </w:rPr>
      </w:pPr>
      <w:r>
        <w:rPr>
          <w:szCs w:val="22"/>
          <w:lang w:val="hu-HU" w:eastAsia="hu-HU"/>
        </w:rPr>
        <w:tab/>
        <w:tab/>
        <w:tab/>
        <w:tab/>
        <w:tab/>
        <w:tab/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2. szakasz</w:t>
      </w:r>
    </w:p>
    <w:p>
      <w:pPr>
        <w:pStyle w:val="Normal"/>
        <w:widowControl w:val="false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/>
      </w:pPr>
      <w:r>
        <w:rPr/>
        <w:t>A Határozat 2. szakaszának táblázatos része az alábbiak szerint módosul: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  <w:gridCol w:w="1785"/>
        <w:gridCol w:w="1946"/>
      </w:tblGrid>
      <w:tr>
        <w:trPr>
          <w:trHeight w:val="366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LEÍRÁS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Gazdasági besorolás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Összeg dinárban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NEM PÉNZÜGYI VAGYON ELADÁSÁBÓL SZÁRMAZÓ FOLYÓ BEVÉTELEK ÉS JÖVEDELMEK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620.316.12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 Adóbevétel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059.100.000</w:t>
            </w:r>
          </w:p>
        </w:tc>
      </w:tr>
      <w:tr>
        <w:trPr>
          <w:trHeight w:val="385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1 Jövedelemre, nyereségre és tőkenyereségre kivetett adó (helyi járulékot kivéve)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22.100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2 Helyi járulék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118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0.000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3 Vagyonadó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91.500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4 Javakra és szolgáltatásokra kivetett adók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4.750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5 Egyéb adók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.750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 Adón kívüli bevétel, melyből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47.754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Cs/>
                <w:szCs w:val="22"/>
                <w:lang w:val="hu-HU"/>
              </w:rPr>
              <w:t>2.1. Természeti javak használata utáni térítmény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74151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150.000</w:t>
            </w:r>
          </w:p>
        </w:tc>
      </w:tr>
      <w:tr>
        <w:trPr>
          <w:trHeight w:val="192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2.2. Telekhasználati díj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74153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2.3 Telekrendezési díj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74225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2.000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2.4.  Egyéb, adón kívüli bevételek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145.604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. Adományok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31+73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 Átutalások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3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84.593.092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. Nem pénzügyi vagyon eladásából származó bevétel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7.177.028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. Egyéb bevételek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692.000</w:t>
            </w:r>
          </w:p>
        </w:tc>
      </w:tr>
      <w:tr>
        <w:trPr>
          <w:trHeight w:val="376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 xml:space="preserve">NEM PÉNZÜGYI VAGYON BESZERZÉSÉRE SZÁNT ÖSSZKIADÁSOK ÉS -KÖLTSÉGEK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774.366.12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 Folyó kiadások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314.391.916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 xml:space="preserve">1.1. Az alkalmazottakra fordított költségek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87.917.685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2. Áruk és szolgáltatások használata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89.501.016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3. Alapeszközök használata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4. Kamatok visszatérítése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5. Támogatások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8.028.408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6. Társadalombiztosítási jogok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9.749.136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7. Egyéb kiadások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8+4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14.713.61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 Átutalások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63+464+46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84.482.061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. Nem pénzügyi vagyon beszerzésének költségei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59.974.204</w:t>
            </w:r>
          </w:p>
        </w:tc>
      </w:tr>
      <w:tr>
        <w:trPr>
          <w:trHeight w:val="385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 Pénzügyi vagyon beszerzésére fordított kiadások (kivéve 6211)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 xml:space="preserve">PÉNZÜGYI VAGYON ELADÁSÁBÓL ÉS ADÓSSÁGVÁLLALÁSBÓL SZÁRMAZÓ BEVÉTELEK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</w:tr>
      <w:tr>
        <w:trPr>
          <w:trHeight w:val="376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val="hu-HU"/>
              </w:rPr>
              <w:t xml:space="preserve">1. Kölcsönök törlesztéséből és pénzügyi vagyon eladásából származó bevételek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 xml:space="preserve">92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. Adósságvállalás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9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2.1. Adósságvállalás belföldi hitelezőknél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2.2. Adósságvállalás külföldi hitelezőknél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val="hu-HU"/>
              </w:rPr>
              <w:t>ADÓSSÁG TÖRLESZTÉSE ÉS PÉNZÜGYI VAGYON BESZERZÉSE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. Adósság törlesztése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6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   </w:t>
            </w:r>
            <w:r>
              <w:rPr>
                <w:szCs w:val="22"/>
                <w:lang w:val="hu-HU"/>
              </w:rPr>
              <w:t>3.1. Adósság törlesztése belföldi hitelezőknek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   </w:t>
            </w:r>
            <w:r>
              <w:rPr>
                <w:szCs w:val="22"/>
                <w:lang w:val="hu-HU"/>
              </w:rPr>
              <w:t>3.2. Adósság törlesztése külföldi hitelezőknek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   </w:t>
            </w:r>
            <w:r>
              <w:rPr>
                <w:szCs w:val="22"/>
                <w:lang w:val="hu-HU"/>
              </w:rPr>
              <w:t xml:space="preserve">3.3. Adósság törlesztése jótállás alapján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 xml:space="preserve">4 Pénzügyi vagyon beszerzése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62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 xml:space="preserve">ELŐZŐ ÉVEKBŐL SZÁRMAZÓ, FELHASZNÁLATLAN ESZKÖZÖK 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54.000.000</w:t>
            </w:r>
          </w:p>
        </w:tc>
      </w:tr>
    </w:tbl>
    <w:p>
      <w:pPr>
        <w:pStyle w:val="Normal"/>
        <w:jc w:val="center"/>
        <w:rPr>
          <w:lang w:val="hu-HU"/>
        </w:rPr>
      </w:pPr>
      <w:r>
        <w:rPr>
          <w:lang w:val="hu-HU"/>
        </w:rPr>
        <w:t>3. szakasz</w:t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rPr>
          <w:lang w:val="hu-HU"/>
        </w:rPr>
      </w:pPr>
      <w:r>
        <w:rPr>
          <w:lang w:val="hu-HU"/>
        </w:rPr>
        <w:t>A Határozat 3. szakasza módosul az alábbiak szerint:</w:t>
      </w:r>
    </w:p>
    <w:p>
      <w:pPr>
        <w:pStyle w:val="Normal"/>
        <w:ind w:firstLine="708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 xml:space="preserve">A jelen határozat 1. szakaszában említett, 154.050.000,00 dináros költségvetési hiány finanszírozására a szükséges eszközöket az előző évekből áthozott 154.050.000,00 dinár elköltetlen eszközökből és a pénzügyi vagyon eladásából származó 50.000,00 dináros összegből biztosítjuk.”  </w:t>
      </w:r>
    </w:p>
    <w:p>
      <w:pPr>
        <w:pStyle w:val="Normal"/>
        <w:ind w:firstLine="708"/>
        <w:jc w:val="center"/>
        <w:rPr>
          <w:strike/>
          <w:lang w:val="hu-HU"/>
        </w:rPr>
      </w:pPr>
      <w:r>
        <w:rPr>
          <w:strike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4. szakasz</w:t>
      </w:r>
    </w:p>
    <w:p>
      <w:pPr>
        <w:pStyle w:val="Normal"/>
        <w:ind w:firstLine="708"/>
        <w:jc w:val="center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ind w:firstLine="708"/>
        <w:jc w:val="both"/>
        <w:rPr>
          <w:sz w:val="20"/>
          <w:szCs w:val="20"/>
          <w:lang w:val="hu-HU"/>
        </w:rPr>
      </w:pPr>
      <w:r>
        <w:rPr>
          <w:lang w:val="hu-HU"/>
        </w:rPr>
        <w:t>A Határozat 4. szakaszának táblázatos része az alábbiak szerint módosul:</w:t>
      </w:r>
    </w:p>
    <w:p>
      <w:pPr>
        <w:pStyle w:val="Normal"/>
        <w:ind w:firstLine="708"/>
        <w:jc w:val="both"/>
        <w:rPr>
          <w:color w:val="4472C4"/>
          <w:sz w:val="20"/>
          <w:szCs w:val="20"/>
          <w:lang w:val="hu-HU"/>
        </w:rPr>
      </w:pPr>
      <w:r>
        <w:rPr>
          <w:color w:val="4472C4"/>
          <w:sz w:val="20"/>
          <w:szCs w:val="20"/>
          <w:lang w:val="hu-HU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5"/>
        <w:gridCol w:w="3758"/>
        <w:gridCol w:w="1512"/>
        <w:gridCol w:w="1479"/>
        <w:gridCol w:w="1479"/>
        <w:gridCol w:w="1308"/>
      </w:tblGrid>
      <w:tr>
        <w:trPr>
          <w:trHeight w:val="152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hu-HU"/>
              </w:rPr>
              <w:t>Gazdasági besorolás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u-HU"/>
              </w:rPr>
            </w:pPr>
            <w:r>
              <w:rPr>
                <w:b/>
                <w:bCs/>
                <w:sz w:val="18"/>
                <w:szCs w:val="18"/>
                <w:lang w:val="hu-HU"/>
              </w:rPr>
              <w:t>BEVÉTELNEM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hu-HU"/>
              </w:rPr>
              <w:t>2023. ÉVI TERVEZETT JÖVEDELMEK ÉS BEVÉTELEK (III. PÓTKÖLTSÉG-VETÉS)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EGYÉB FORRÁSBÓL SZÁRMAZÓ TERVEZETT JÖVEDELMEK ÉS BEVÉTELEK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2023. ÉVI TERVEZETT ÖSSZ-JÖVEDELMEK ÉS -BEVÉTELEK</w:t>
            </w:r>
            <w:r>
              <w:rPr>
                <w:sz w:val="20"/>
                <w:szCs w:val="20"/>
                <w:lang w:val="hu-HU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Szerkezet %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val="hu-HU"/>
              </w:rPr>
            </w:pPr>
            <w:r>
              <w:rPr>
                <w:b/>
                <w:bCs/>
                <w:iCs/>
                <w:szCs w:val="22"/>
                <w:lang w:val="hu-HU"/>
              </w:rPr>
              <w:t>7. ROVAT – FOLYÓ BEVÉTELE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11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val="hu-HU"/>
              </w:rPr>
              <w:t>JÖVEDELEM, NYERESÉG ÉS TŐKENYERESÉG UTÁNI ADÓ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1110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Jövedelemadó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30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30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5,65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1120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Önálló tevékenységből eredő jövedelemadó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0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0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,42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1140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Vagyonból eredő jövedelemadó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1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1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10</w:t>
            </w:r>
          </w:p>
        </w:tc>
      </w:tr>
      <w:tr>
        <w:trPr>
          <w:trHeight w:val="308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1180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2"/>
                <w:lang w:val="hu-HU"/>
              </w:rPr>
              <w:t xml:space="preserve">Helyi járulékok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0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0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,84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1190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Egyéb jövedelemadó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0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0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,94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11 ÖSSZESEN: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22.1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22.1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4,94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13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VAGYONADÓ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3120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Vagyonadó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8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8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,07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3310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Örökösödési és ajándékozási illeté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8.5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8.5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90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3420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Nagyobb pénzügyletek utáni adó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5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5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,15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13 ÖSSZESEN: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91.5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91.5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4,11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14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JAVAK ÉS SZOLGÁLTATÁSOK UTÁNI ADÓ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4430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val="hu-HU"/>
              </w:rPr>
              <w:t>Reklámtábla használata utáni kommunális illeté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4513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Gépjármű birtoklása utáni kommunális illeté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6.5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6.5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80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4543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 termőföld átminősítéséért járó térítés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5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5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12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4549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SO2, NO2, porított anyagok kibocsátásáért és hulladék lerakásáért fizetendő térítés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4552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Tartózkodási illeté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6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6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8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4553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Tartózkodási illeték a HÖE illetékes szervének végzése alapján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4562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Környezetvédelmi és –fejlesztési díj (Öko díj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2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2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58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456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Közterület üzleti és egyéb célokra való használatának díj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2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6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4566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Közterület hirdetési célokra való használatának díja saját szükségletre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50.0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5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3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14 ÖSSZESEN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4.7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4.7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,68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16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EGYÉB ADÓ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16110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Cégtábla utáni kommunális illeté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.7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.7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52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16 ÖSSZESEN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0.7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0.7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,52</w:t>
            </w:r>
          </w:p>
        </w:tc>
      </w:tr>
      <w:tr>
        <w:trPr>
          <w:trHeight w:val="57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32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NEMZETKÖZI SZERVEZETEK ADOMÁNYAI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32151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Nemzetközi szervezetek folyó adományai a község javár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3.49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3.49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65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32 ÖSSZESEN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3.49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3.49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,65</w:t>
            </w:r>
          </w:p>
        </w:tc>
      </w:tr>
      <w:tr>
        <w:trPr>
          <w:trHeight w:val="47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33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EGYÉB HATÓSÁGI SZINTEK ÁTUTALÁSAI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33154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Köztársaság folyó célirányos átutalásai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6.005.6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6.005.6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77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33156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VAT folyó célirányos átutalásai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4.149.25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4.149.25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,65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33158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VAT nem célirányos átutalása a község javár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8.418.21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8.418.21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,67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33252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 VAT célirányos tőkeátutalásai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76.02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76.02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,52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33 ÖSSZESEN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84.593.09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84.593.09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8,61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41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VAGYONBÓL EREDŐ BEVÉTELE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1151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Letéti eszközök kamatjaiból eredő bevétele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73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1510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Ásványi nyersanyagok és geotermális erőforrások használatának díj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1522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Állami tulajdonú földek bérbeadásából befolyó eszközö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5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5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,66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1531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 közterületek használatának kommunális illetéke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val="hu-HU"/>
              </w:rPr>
              <w:t>741 ÖSSZESEN: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0.2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0.2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,40</w:t>
            </w:r>
          </w:p>
        </w:tc>
      </w:tr>
      <w:tr>
        <w:trPr>
          <w:trHeight w:val="499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42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JAVAK ÉS SZOLGÁLTATÁSOK ÉRTÉKESÍTÉSÉBŐL SZÁRMAZÓ BEVÉTEL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2126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 használati jog tulajdonjoggá való átalakításának díj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3</w:t>
            </w:r>
          </w:p>
        </w:tc>
      </w:tr>
      <w:tr>
        <w:trPr>
          <w:trHeight w:val="11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2152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val="hu-HU"/>
              </w:rPr>
              <w:t>Állami tulajdonú ingatlanok bérbeadásából származó bevételek, amely ingatlanokat a község és a közvetett költségvetési felhasználók használna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2153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Építési telek bérbeadásából származó bevételek a községi szint javára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881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2155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Községi tulajdonú ingatlanok bérbeadásából származó bevételek, amely ingatlanokat a község és a közvetett költségvetési felhasználók használna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34</w:t>
            </w:r>
          </w:p>
        </w:tc>
      </w:tr>
      <w:tr>
        <w:trPr>
          <w:trHeight w:val="88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215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 gyerekeknek az iskoláskor előtti intézményekben való tartózkodása alapján megvalósított bevételek a község hasznár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.65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.6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76</w:t>
            </w:r>
          </w:p>
        </w:tc>
      </w:tr>
      <w:tr>
        <w:trPr>
          <w:trHeight w:val="4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2251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Községi közigazgatási illetékek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00.0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2</w:t>
            </w:r>
          </w:p>
        </w:tc>
      </w:tr>
      <w:tr>
        <w:trPr>
          <w:trHeight w:val="28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2253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Telekrendezési díj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val="hu-HU"/>
              </w:rPr>
              <w:t>2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10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2255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 létesítmények legalizálásának díja a község javár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15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2351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 községi szervek és szervezetek tevékenysége által megvalósított bevétele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5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5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12</w:t>
            </w:r>
          </w:p>
        </w:tc>
      </w:tr>
      <w:tr>
        <w:trPr>
          <w:trHeight w:val="881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2372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 helyi önkormányzat közvetett költségvetési felhasználói póttevékenységek általi bevétele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64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965.8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529.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12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42 ÖSSZESEN: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1.834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965.8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3.799.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,64</w:t>
            </w:r>
          </w:p>
        </w:tc>
      </w:tr>
      <w:tr>
        <w:trPr>
          <w:trHeight w:val="558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43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PÉNZBÍRSÁGOK ÉS ELKOBOZOTT VAGYONI HASZON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3324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val="hu-HU"/>
              </w:rPr>
              <w:t>Közlekedési szabálysértésekért kirótt pénzbírságokból származó bevétel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.6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.6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32</w:t>
            </w:r>
          </w:p>
        </w:tc>
      </w:tr>
      <w:tr>
        <w:trPr>
          <w:trHeight w:val="122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3351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 Községi Képviselő-testület aktusában előírt szabálysértések szabálysértési eljárásban kiszabott pénzbírságából, valamint az ebben az eljárásban elkobzott vagyoni haszonból származó bevétel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val="hu-HU"/>
              </w:rPr>
              <w:t>3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45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3451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Kötbérből származó bevétel a község javár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6.510.33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6.510.33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,19</w:t>
            </w:r>
          </w:p>
        </w:tc>
      </w:tr>
      <w:tr>
        <w:trPr>
          <w:trHeight w:val="881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3924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A kényszerbehajtás tárgyát képező teljes adótartozás 5%-kos növekedésének bevétele a kényszerbehajtási eljárás kezdetének napján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val="hu-HU"/>
              </w:rPr>
              <w:t>743 ÖSSZESEN: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.0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86.510.33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93.560.33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,53</w:t>
            </w:r>
          </w:p>
        </w:tc>
      </w:tr>
      <w:tr>
        <w:trPr>
          <w:trHeight w:val="558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44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ÖNKÉNTES ÁTUTALÁSOK TERMÉSZETES ÉS JOGI SZEMÉLYEKTŐL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4151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Folyó önkéntes átutalások természetes és jogi személyektől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62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05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925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44 ÖSSZESEN: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62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05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val="hu-HU"/>
              </w:rPr>
              <w:t>1.925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45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VEGYES ÉS MEGHATÁROZATLAN BEVÉTELE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5151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Egyéb bevételek a község javár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5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24.5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5.124.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45153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A közvállalat nyereségének egy része, határozat alapján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45 ÖSSZESEN: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7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24.5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7.124.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,80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72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ELŐZŐ ÉVI KIADÁSOK TÁMOGATÁSÁNAK MEMORANDUMBA FOGLALT TÉTELEI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72110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Előző évi kiadások támogatásának memorandumba foglalt tételei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14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14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72125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val="hu-HU"/>
              </w:rPr>
              <w:t>Előző évi költségvetési kiadások támogatásának memorandumba foglalt tételei EU-projektumokr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692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692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72 ÖSSZESEN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692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14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80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. ROVAT ÖSSZESEN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593.139.09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02.509.63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695.648.72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82,05</w:t>
            </w:r>
          </w:p>
        </w:tc>
      </w:tr>
      <w:tr>
        <w:trPr>
          <w:trHeight w:val="881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 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val="hu-HU"/>
              </w:rPr>
            </w:pPr>
            <w:r>
              <w:rPr>
                <w:b/>
                <w:bCs/>
                <w:i/>
                <w:iCs/>
                <w:szCs w:val="22"/>
                <w:lang w:val="hu-HU"/>
              </w:rPr>
              <w:t>8. ROVAT - NEM PÉNZÜGYI VAGYON ELADÁSÁBÓL EREDŐ BEVÉTEL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11151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z ingatlanok eladásából eredő bevételek a község javár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6.927.02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6.927.02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,30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11153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 lakások törlesztéséből származó bevételek a község javár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12151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z ingóságok eladásából eredő bevételek a község javár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23151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 továbbértékesítésre szánt áruk értékesítéséből eredő bevételek a község javár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8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8. ROVAT ÖSSZESEN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7.177.02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7.177.02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,32</w:t>
            </w:r>
          </w:p>
        </w:tc>
      </w:tr>
      <w:tr>
        <w:trPr>
          <w:trHeight w:val="881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val="hu-HU"/>
              </w:rPr>
            </w:pPr>
            <w:r>
              <w:rPr>
                <w:b/>
                <w:bCs/>
                <w:i/>
                <w:iCs/>
                <w:szCs w:val="22"/>
                <w:lang w:val="hu-HU"/>
              </w:rPr>
              <w:t> 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val="hu-HU"/>
              </w:rPr>
            </w:pPr>
            <w:r>
              <w:rPr>
                <w:b/>
                <w:bCs/>
                <w:i/>
                <w:iCs/>
                <w:szCs w:val="22"/>
                <w:lang w:val="hu-HU"/>
              </w:rPr>
              <w:t xml:space="preserve">9. ROVAT - ADÓSSÁGVÁLLALÁSBÓL ÉS PÉNZÜGYI VAGYON ELADÁSÁBÓL SZÁRMAZÓ BEVÉTELEK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921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HAZAI PÉNZÜGYI VAGYON ELADÁSÁBÓL EREDŐ BEVÉTEL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21651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A folyósított hitelek törlesztéséből származó bevétele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921 ÖSSZESEN: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9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9. ROVAT ÖSSZESEN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val="hu-HU"/>
              </w:rPr>
            </w:pPr>
            <w:r>
              <w:rPr>
                <w:b/>
                <w:bCs/>
                <w:i/>
                <w:iCs/>
                <w:szCs w:val="22"/>
                <w:lang w:val="hu-HU"/>
              </w:rPr>
              <w:t>7+8+9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val="hu-HU"/>
              </w:rPr>
            </w:pPr>
            <w:r>
              <w:rPr>
                <w:b/>
                <w:bCs/>
                <w:iCs/>
                <w:szCs w:val="22"/>
                <w:lang w:val="hu-HU"/>
              </w:rPr>
              <w:t>A FOLYÓ KÖLTSÉGVETÉSI JÖVEDELMEK ÉS BEVÉTELEK ÖSSZESEN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620.366.1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02.509.63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722.875.75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83,37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11712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Különleges rendeltetésű, áthozott elköltetlen eszközö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7.888.37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89.685.53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77.573.90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3,43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21311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 xml:space="preserve">Az előző évekből származó elosztatlan többletbevétel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6.111.62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6.111.62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,20</w:t>
            </w:r>
          </w:p>
        </w:tc>
      </w:tr>
      <w:tr>
        <w:trPr>
          <w:trHeight w:val="57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KORÁBBI ÉVEKBŐL ÁTHOZOTT ESZKÖZÖK ÖSSZESEN: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54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89.685.53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43.685.53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6,63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01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Költségvetésből származó bevétel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93.191.24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93.191.2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67,42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0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Saját bevéte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89.019.63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9.019.63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4,31</w:t>
            </w:r>
          </w:p>
        </w:tc>
      </w:tr>
      <w:tr>
        <w:trPr>
          <w:trHeight w:val="293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06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 xml:space="preserve">Nemzetközi szervezetek adományai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13.49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  <w:lang w:val="hu-HU"/>
              </w:rPr>
              <w:t>13.49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0,65</w:t>
            </w:r>
          </w:p>
        </w:tc>
      </w:tr>
      <w:tr>
        <w:trPr>
          <w:trHeight w:val="6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07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Egyéb hatósági szintek átutalásai (733154, 733156, 733252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6.174.87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6.174.87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10,94</w:t>
            </w:r>
          </w:p>
        </w:tc>
      </w:tr>
      <w:tr>
        <w:trPr>
          <w:trHeight w:val="6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08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 xml:space="preserve">Természetes és jogi személyek önkéntes átutalásai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000.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000.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0,05</w:t>
            </w:r>
          </w:p>
        </w:tc>
      </w:tr>
      <w:tr>
        <w:trPr>
          <w:trHeight w:val="587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13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Az előző évekből származó elosztatlan többletbevétel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26.478.39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26.478.39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6,12</w:t>
            </w:r>
          </w:p>
        </w:tc>
      </w:tr>
      <w:tr>
        <w:trPr>
          <w:trHeight w:val="558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17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Egyéb hatósági szintek átutalt, de el nem költött eszközei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7.521.6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89.685.53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17.207.14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hu-HU"/>
              </w:rPr>
            </w:pPr>
            <w:r>
              <w:rPr>
                <w:i/>
                <w:iCs/>
                <w:szCs w:val="22"/>
                <w:lang w:val="hu-HU"/>
              </w:rPr>
              <w:t>10,51</w:t>
            </w:r>
          </w:p>
        </w:tc>
      </w:tr>
      <w:tr>
        <w:trPr>
          <w:trHeight w:val="558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KÖLTSÉGVETÉS RENDELKEZÉSÉRE ÁLLÓ ESZKÖZÖK ÖSSZESEN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774.366.1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92.195.16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.066.561.28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00,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91" w:right="1134" w:gutter="0" w:header="0" w:top="1702" w:footer="595" w:bottom="651"/>
          <w:pgNumType w:start="123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0" w:leader="none"/>
        </w:tabs>
        <w:jc w:val="both"/>
        <w:rPr>
          <w:szCs w:val="22"/>
          <w:lang w:val="hu-HU" w:eastAsia="hu-HU"/>
        </w:rPr>
      </w:pPr>
      <w:r>
        <w:rPr>
          <w:szCs w:val="22"/>
          <w:lang w:val="hu-HU" w:eastAsia="hu-HU"/>
        </w:rPr>
      </w:r>
    </w:p>
    <w:p>
      <w:pPr>
        <w:pStyle w:val="Normal"/>
        <w:widowControl w:val="false"/>
        <w:jc w:val="center"/>
        <w:rPr>
          <w:lang w:val="hu-HU"/>
        </w:rPr>
      </w:pPr>
      <w:r>
        <w:rPr>
          <w:lang w:val="hu-HU"/>
        </w:rPr>
        <w:t>5. szakasz</w:t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5. szakaszának táblázatos része az alábbiak szerint módosul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Cs w:val="22"/>
          <w:lang w:val="sr-RS" w:eastAsia="hu-HU"/>
        </w:rPr>
      </w:pPr>
      <w:r>
        <w:rPr>
          <w:szCs w:val="22"/>
          <w:lang w:val="sr-RS" w:eastAsia="hu-HU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Cs w:val="22"/>
          <w:lang w:val="sr-RS" w:eastAsia="hu-HU"/>
        </w:rPr>
      </w:pPr>
      <w:r>
        <w:rPr>
          <w:szCs w:val="22"/>
          <w:lang w:val="sr-RS" w:eastAsia="hu-HU"/>
        </w:rPr>
      </w:r>
    </w:p>
    <w:tbl>
      <w:tblPr>
        <w:tblW w:w="1570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327"/>
        <w:gridCol w:w="995"/>
        <w:gridCol w:w="1009"/>
        <w:gridCol w:w="1345"/>
        <w:gridCol w:w="1210"/>
        <w:gridCol w:w="1211"/>
        <w:gridCol w:w="1076"/>
        <w:gridCol w:w="1211"/>
        <w:gridCol w:w="1211"/>
        <w:gridCol w:w="1210"/>
        <w:gridCol w:w="1324"/>
      </w:tblGrid>
      <w:tr>
        <w:trPr>
          <w:trHeight w:val="1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Prioritás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A kapitális projekt elnevezése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A projekt pénzelésének kezdete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A projekt pénzelésének befejezése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A projekt összértéke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Végrehajtás 2022-ig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022-terv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022 – végrehajtási becslés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02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02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  <w:lang w:val="hu-HU"/>
              </w:rPr>
              <w:t>202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025 után</w:t>
            </w:r>
          </w:p>
        </w:tc>
      </w:tr>
      <w:tr>
        <w:trPr>
          <w:trHeight w:val="31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énusz Fedett medence kiépítése Topolyán, a kísérő tartalmakkal és a 2. Blokk infrastruktúráiva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0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313.931.5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32.729.79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30.0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81.201.76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80.0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60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60.000.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 xml:space="preserve">Ingatlanbeszerzés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.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5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.5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vízvezeték-hálózat kiépítése és tervezése Topolyán, vízellátással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0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15.014.05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7.485.38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4.633.2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28.66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7.0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0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0.000.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Épületek és építmények - Mezőgazdaság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2.0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9.0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Határutak rendezése Topolya község Zentagunaras K.k. területén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.593.13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.593.13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szennyvízcsatorna kiépítése Topolyá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0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26.169.83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4.945.98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8.2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1.223.84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30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0.000.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 xml:space="preserve">Járda kiépítése a Gombos János utca egy részében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.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6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.5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piac platójának javítása Topolyá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8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8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>Tervdokumentumok kidolgozása (Részletes szabályozási terv, Általános szabályozási terv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0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3.832.28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.632.28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2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2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3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.000.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Projekt műszaki dokumentáció készítése a közlekedési infrastruktúra területén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5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500.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.500.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1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yilvános illemhely és illemhely építése a topolya Új Otthonban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3.500.0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6.000.0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7.500.0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2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Öko-kút kiépítése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2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2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3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árosi park felújítás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.7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2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7.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4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>Változtatható jelzésképű közúti jelzőtáblák kihelyezése Topolya bejáratainál a IIA-108, IIA-105 és IIA-100 állami utako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4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4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épek és felszerelések - kommunális tevékenységek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.0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6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>Gépek és berendezések a közigazgatási hivatalba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3.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.0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.5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4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.000.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7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Épületek és építmények nagykarbantartás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1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.6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.0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4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.000.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8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Közlekedésbiztonságot szolgáló épületek és építmények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.8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8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9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Közlekedésbiztonsági gépek és berendezések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6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6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1.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500.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épek és felszerelések - Természetiskol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45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45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87.99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7.0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épek és berendezések - Idegenforgalmi Szervezet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3.4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4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63.4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2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ambi IEI projektdokumentáció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578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5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3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épek és berendezések a Bambi IEI-be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26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26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4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blakok egy részének cseréje a Bambi IEI épületébe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66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.66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5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épek és berendezések a Művelődési Házba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85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85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985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z egykori Hotel épületének kiépítése és rekonstrukciója - Művelődési Há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0.0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100.00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0.000.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7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hu-HU"/>
              </w:rPr>
              <w:t>Épületek és létesítmények - Juhász Erzsébet Könyvtár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0.0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0.0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8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épek és berendezések a Juhász Erzsébet Könyvtárba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27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2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27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9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épek és berendezések a Múzeumba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0.29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5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60.29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hu-HU"/>
              </w:rPr>
              <w:t>Emlékmű kidolgozása (Kaszárnya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.5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BÁCSKOSSUTHFALVA HK – A helyi utcák nagykarbantartása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3.803.23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.298.2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.8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7.5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2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BÁCSKOSSUTHFALVA HK – A helyi utcák nagykarbantartása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.2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.2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3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Bácskossuthfalva HK épületének nagy karbantartása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.4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.4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4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ÁCSKOSSUTHFALVA HK - Felszerelé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.4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.9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.4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5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AJSA HK – Projekttervezé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6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AJSA HK - Gyermekmedence projekttervezése és kiépítés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.143.3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5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.143.32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7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BAJSA HK - Felszerelés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23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3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23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8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HK Bajsa- Kútfúrá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6.0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9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UNARAS HK – Projektdokumentáció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2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>GUNARAS HK - A temető és a kápolna nagykarbantartás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.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.5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UNARAS HK - Felszerelé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03.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90.64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703.6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2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SEREPES HK - Felszerelé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7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7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3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 xml:space="preserve">KARAĐORĐEVO HK - Felszerelés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ISBELGRÁD HK - Felszerelé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35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50.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35.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5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Földterület beszerzése, templom tervezése és kiépítése KISBELGRÁD HK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.300.0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.300.0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6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>FELSŐROGLATICA HK - Felszerelé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90.77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90.7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7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ZENTAGUNARAS HK – Projekttervezés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4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5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4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8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Zentagunaras HK - A Pék utcában már meglévő út és járda bővítése, felújítás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.600.6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9.600.6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9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elszerelés ZENTAGUNARAS HK-be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63.18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63.18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JEGOŠEVO HK - Felszerelé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4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94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1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JEGOŠEVO HK Játszótér kiépítés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0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2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Játszótér építése a Bambi IEI részlegének részeként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1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1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3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Pacsér HK - Trafóállomások kiépítése a rekreációs központ szükségleteire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.375.8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.375.8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4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ANNÓNIA HK - Felszerelé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2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5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11" w:hanging="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RIVAJA HK - Felszerelé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205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205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6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OMISLAVCI HK – a helyi utak aszfaltozás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00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8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7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TOMISLAVCI HK – Tervezés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5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8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POBEDA HK - Útszegélyek szanálása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.0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00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9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OBEDA HK - Felszerelé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1.9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61.9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0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OPOLYA HK felszerelé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6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960.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ÖSSZESEN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1.952.504.67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521.369.79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315.775.28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93.145.67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57.989.2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47.500.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432.500.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560" w:footer="595" w:bottom="1134"/>
          <w:pgNumType w:start="12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hu-HU"/>
        </w:rPr>
      </w:pPr>
      <w:r>
        <w:rPr>
          <w:lang w:val="hu-HU"/>
        </w:rPr>
        <w:t>6. szakasz</w:t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6. szakaszának táblázatos része az alábbiak szerint módosul:</w:t>
      </w:r>
    </w:p>
    <w:p>
      <w:pPr>
        <w:pStyle w:val="Normal"/>
        <w:ind w:firstLine="708"/>
        <w:jc w:val="both"/>
        <w:rPr>
          <w:color w:val="4472C4"/>
          <w:lang w:val="hu-HU"/>
        </w:rPr>
      </w:pPr>
      <w:r>
        <w:rPr>
          <w:color w:val="4472C4"/>
          <w:lang w:val="hu-HU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"/>
        <w:gridCol w:w="1716"/>
        <w:gridCol w:w="4864"/>
        <w:gridCol w:w="1687"/>
        <w:gridCol w:w="1072"/>
      </w:tblGrid>
      <w:tr>
        <w:trPr>
          <w:trHeight w:val="23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Kód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Elnevezés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KIADÁSOK ÖSSZESEN 2023-BAN</w:t>
            </w:r>
            <w:r>
              <w:rPr>
                <w:sz w:val="20"/>
                <w:szCs w:val="20"/>
                <w:lang w:val="hu-HU"/>
              </w:rPr>
              <w:t xml:space="preserve">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Szerkezet %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rogram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u-HU"/>
              </w:rPr>
            </w:pPr>
            <w:r>
              <w:rPr>
                <w:b/>
                <w:bCs/>
                <w:sz w:val="18"/>
                <w:szCs w:val="18"/>
                <w:lang w:val="hu-HU"/>
              </w:rPr>
              <w:t>Programtevékenység/  Projekt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 program   Lakhatás, településrendezés és területtervezés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3.19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,09</w:t>
            </w:r>
          </w:p>
        </w:tc>
      </w:tr>
      <w:tr>
        <w:trPr>
          <w:trHeight w:val="27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1-0001</w:t>
            </w:r>
          </w:p>
        </w:tc>
        <w:tc>
          <w:tcPr>
            <w:tcW w:w="48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Terület- és településtervezés 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1.400.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5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1-5101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Ingatlanbeszerzés  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.500.000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1-5102</w:t>
            </w:r>
          </w:p>
        </w:tc>
        <w:tc>
          <w:tcPr>
            <w:tcW w:w="48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Zentagunaras HK – Projekttervezés 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40.000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1-5103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UNARAS HK – Projektdokumentáció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.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1-510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ajsa HK – Projekttervezés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1-510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Pobeda HK – Ingatlanbeszerzés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1-510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Bácskossuthfalva HK épületének nagy karbantartása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4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1-5107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rojekttervezés TOMISLAVCI HK-ben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 program – Kommunális tevékenységek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6.65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,1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2-0001</w:t>
            </w:r>
          </w:p>
        </w:tc>
        <w:tc>
          <w:tcPr>
            <w:tcW w:w="48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közvilágítás kezelése / karbantartása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6.1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2-0002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nyilvános zöldterületek fenntartás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.2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2-000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özterületek tisztaságának fenntartás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4.65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2-0004</w:t>
            </w:r>
          </w:p>
        </w:tc>
        <w:tc>
          <w:tcPr>
            <w:tcW w:w="48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Állategészségügy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.0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102-5201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vízvezeték-hálózat kiépítése és tervezése Topolyán, vízellátással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7.0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79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102-5202</w:t>
            </w:r>
          </w:p>
        </w:tc>
        <w:tc>
          <w:tcPr>
            <w:tcW w:w="48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Vízvezeték-hálózat kiépítése Pacséron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102-5203</w:t>
            </w:r>
          </w:p>
        </w:tc>
        <w:tc>
          <w:tcPr>
            <w:tcW w:w="48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obil toalett beszerzése BAJSA HK</w:t>
            </w:r>
          </w:p>
        </w:tc>
        <w:tc>
          <w:tcPr>
            <w:tcW w:w="16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102-5204</w:t>
            </w:r>
          </w:p>
        </w:tc>
        <w:tc>
          <w:tcPr>
            <w:tcW w:w="48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HK Bajsa- Kútfúrás</w:t>
            </w:r>
          </w:p>
        </w:tc>
        <w:tc>
          <w:tcPr>
            <w:tcW w:w="16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.0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102-5205</w:t>
            </w:r>
          </w:p>
        </w:tc>
        <w:tc>
          <w:tcPr>
            <w:tcW w:w="48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UNARAS HK - A temető és a kápolna nagykarbantartása</w:t>
            </w:r>
          </w:p>
        </w:tc>
        <w:tc>
          <w:tcPr>
            <w:tcW w:w="16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102-5206</w:t>
            </w:r>
          </w:p>
        </w:tc>
        <w:tc>
          <w:tcPr>
            <w:tcW w:w="48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yilvános illemhely és illemhely építése a topolya Új Otthonban</w:t>
            </w:r>
          </w:p>
        </w:tc>
        <w:tc>
          <w:tcPr>
            <w:tcW w:w="16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.0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102-520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Öko-kút kiépítése </w:t>
            </w:r>
          </w:p>
        </w:tc>
        <w:tc>
          <w:tcPr>
            <w:tcW w:w="16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2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6</w:t>
            </w:r>
          </w:p>
        </w:tc>
      </w:tr>
      <w:tr>
        <w:trPr>
          <w:trHeight w:val="27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3. Program - Helyi gazdaságfejlesztés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2.700.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1-000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gazdaságfejlesztés és a vállalkozások népszerűsítésének támogatás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.7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57</w:t>
            </w:r>
          </w:p>
        </w:tc>
      </w:tr>
      <w:tr>
        <w:trPr>
          <w:trHeight w:val="276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1-4301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munkák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.000.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53</w:t>
            </w:r>
          </w:p>
        </w:tc>
      </w:tr>
      <w:tr>
        <w:trPr>
          <w:trHeight w:val="276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4. Program – Turizmusfejlesztés 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09.042.558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4,9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-000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turizmusfejlesztés irányítás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.523.43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-540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énusz Fedett medence kiépítése Topolyán, a kísérő tartalmakkal és a 2. Blokk infrastruktúráival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80.000.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,5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-5402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yermek medence tervezése és kiépítése Bajsa HK-ben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.143.3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-540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Pacsér HK - Trafóállomások kiépítése a rekreációs központ szükségleteire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.375.8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1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hu-HU"/>
              </w:rPr>
              <w:t>5. Program – Mezőgazdaság és vidékfejlesztés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2.993.1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,0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101-000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mezőgazdaság-politika végrehajtásának támogatása a helybéli közösségben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.8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07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101-000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idékfejlesztésre irányuló támogató intézkedések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2.6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58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101-550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 xml:space="preserve">Határutak rendezése Topolya község Zentagunaras k.k. területén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.593.1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4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. program - Környezetvédelem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3.8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,12</w:t>
            </w:r>
          </w:p>
        </w:tc>
      </w:tr>
      <w:tr>
        <w:trPr>
          <w:trHeight w:val="276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401-0004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ennyvízkezelés   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000.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401-460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rnyezetvédelmi program – környezetvédelmi költségvetési alap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4.3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401-460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Szennyvíztisztító berendezés kezelése és működtetés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.000.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401-5601</w:t>
            </w:r>
          </w:p>
        </w:tc>
        <w:tc>
          <w:tcPr>
            <w:tcW w:w="48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rendezetlen hulladéklerakók, az illegális hulladéklerakók és a degradálódott területek jelenlegi állapotáról szóló műszaki leírás projektjének kidolgozása Bácskossuthfalva települést illetően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00.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401-4603</w:t>
            </w:r>
          </w:p>
        </w:tc>
        <w:tc>
          <w:tcPr>
            <w:tcW w:w="48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árosi park felújítás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.7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. Program   – A közlekedés megszervezése és a közlekedési infrastruktúr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0.300.6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,82</w:t>
            </w:r>
          </w:p>
        </w:tc>
      </w:tr>
      <w:tr>
        <w:trPr>
          <w:trHeight w:val="27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000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özlekedési infrastruktúra fenntartása és rendezése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.750.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000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Városi és peremvárosi közúti személyszállítás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0.500.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000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Közúti forgalomfejlesztési program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.6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 xml:space="preserve">Járda kiépítése a Gombos János utca egy részében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5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2</w:t>
            </w:r>
          </w:p>
        </w:tc>
        <w:tc>
          <w:tcPr>
            <w:tcW w:w="48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BÁCSKOSSUTHFALVA HK – A helyi utcák nagykarbantartása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7.5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3</w:t>
            </w:r>
          </w:p>
        </w:tc>
        <w:tc>
          <w:tcPr>
            <w:tcW w:w="48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BÁCSKOSSUTHFALVA HK – A helyi utcák nagykarbantartása 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.2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4701</w:t>
            </w:r>
          </w:p>
        </w:tc>
        <w:tc>
          <w:tcPr>
            <w:tcW w:w="48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ZENTAGUNARAS HK – A helyi utak karbantartása, a kátyúk befoltozása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50.0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4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Zentagunaras HK - A Pék utcában már meglévő út és járda bővítése, felújítás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.600.63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OMISLAVCI HK – a helyi utak aszfaltozás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470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AJSA HK - Útkarbantartás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0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piac platójának javítása Topolyán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8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7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POBEDA HK - Útszegélyek szanálása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0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8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Út projekttervezése Krivaja HK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9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Változtatható jelzésképű közúti jelzőtáblák kihelyezése Topolya bejáratainál a IIA-108, IIA-105 és IIA-100 állami utakon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4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hu-HU"/>
              </w:rPr>
              <w:t>8. Program - Iskoláskor előtti nevelés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38.000.39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,68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2-000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z iskoláskor előtti nevelés és oktatás működése és megvalósítás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5.300.39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,5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02-480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ünkösd - tavaszvárás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02-5801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blakok egy részének cseréje a Bambi IEI épületében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66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hu-HU"/>
              </w:rPr>
              <w:t>9. Program - Alapfokú oktatás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95.927.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,64</w:t>
            </w:r>
          </w:p>
        </w:tc>
      </w:tr>
      <w:tr>
        <w:trPr>
          <w:trHeight w:val="276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3-0001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lapfokú oktatási tevékenységek megvalósítása 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5.927.2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,64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hu-HU"/>
              </w:rPr>
              <w:t>10. Program - Középfokú oktatás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1.315.86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00</w:t>
            </w:r>
          </w:p>
        </w:tc>
      </w:tr>
      <w:tr>
        <w:trPr>
          <w:trHeight w:val="276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4-0001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Középfokú oktatási tevékenységek megvalósítása 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.315.86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hu-HU"/>
              </w:rPr>
              <w:t>11. Program - Szociális és gyermekvédelem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95.640.91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,63</w:t>
            </w:r>
          </w:p>
        </w:tc>
      </w:tr>
      <w:tr>
        <w:trPr>
          <w:trHeight w:val="276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-0001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Egyszeri támogatások és a támogatások egyéb fajtái 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3.437.64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-001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Nappali szolgáltatások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3.393.27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-0018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öröskereszt tevékenységei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.76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-0019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gyerekek és a gyermekes családok támogatása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3.55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62</w:t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-0020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ülési és szülői támogatások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.5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27</w:t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. Program – Egészségvédelem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7.81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86</w:t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01-0001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z elsődleges egészségvédelmi intézmények működése 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.100.0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01-000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Halottkémvizsgálat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21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01-0003</w:t>
            </w:r>
          </w:p>
        </w:tc>
        <w:tc>
          <w:tcPr>
            <w:tcW w:w="48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népegészségügyi szociális ellátás területén végzett tevékenységek megvalósítása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2</w:t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01-5121</w:t>
            </w:r>
          </w:p>
        </w:tc>
        <w:tc>
          <w:tcPr>
            <w:tcW w:w="48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UNARAS HK - A rendelő épületének nagykarbantartás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3. Program - Kultúrafejlesztés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90.592.85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8,9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000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helyi művelődési intézmények működtetése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50.939.85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,98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000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ulturális és művészi alkotómunka erősítése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4.953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000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kulturális-történelmi örökségek megőrzési és bemutatási rendszerének fejlesztése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6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000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özérdek megteremtése és fejlesztése a tömegtájékoztatás területén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.0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413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topolyai Művésztelep 70. éves jubileum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2</w:t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513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Emlékmű kidolgozása (Kaszárnya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5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2</w:t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513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z egykori Hotel épületének kiépítése és rekonstrukciój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513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astély épületének átalakítás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5134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Földterület beszerzése, templom tervezése és kiépítése KISBELGRÁD HK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2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4. Program – Sport- és ifjúságügyi fejlesztés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2.627.43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,58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1-000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Helyi sportszervezetek, -egyesületek és -szövetségek támogatás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9.2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1-414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Játszótér karbantartása Topolyán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200.0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1-414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ermészetiskol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7.439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1-514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JEGOŠEVO HK Játszótér kiépítése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000.000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1-514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Játszótér építése a Bambi IEI részlegének részeként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100.000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5. Program   – A helyi önkormányzat általános szolgáltatásai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46.646.23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1,61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1</w:t>
            </w:r>
          </w:p>
        </w:tc>
        <w:tc>
          <w:tcPr>
            <w:tcW w:w="4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helyi önkormányzat és a városi községek működése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70.203.152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,24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helyi közösségek működése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56.213.8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,40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Vagyonjogi Ügyészség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195.9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5</w:t>
            </w:r>
          </w:p>
        </w:tc>
        <w:tc>
          <w:tcPr>
            <w:tcW w:w="48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Ombudsman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314.9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7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isebbségi nemzeti tanácsok működtetése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5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9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olyó költségvetési tartalék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.668.38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10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Állandó költségvetési tartalék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0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1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Rendkívüli helyzetek kezelése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250.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1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16. Program  – A helyi önkormányzat politikai rendszere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5.895.6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,74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101-0001</w:t>
            </w:r>
          </w:p>
        </w:tc>
        <w:tc>
          <w:tcPr>
            <w:tcW w:w="4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épviselő-testület működése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.937.000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77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7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76" w:hRule="atLeast"/>
        </w:trPr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101-0002</w:t>
            </w:r>
          </w:p>
        </w:tc>
        <w:tc>
          <w:tcPr>
            <w:tcW w:w="4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égrehajtó szervek működtetése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9.958.650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97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7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501</w:t>
            </w:r>
          </w:p>
        </w:tc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4472C4"/>
                <w:szCs w:val="22"/>
                <w:lang w:val="hu-HU"/>
              </w:rPr>
            </w:pPr>
            <w:r>
              <w:rPr>
                <w:rFonts w:cs="Calibri" w:ascii="Calibri" w:hAnsi="Calibri"/>
                <w:color w:val="4472C4"/>
                <w:szCs w:val="22"/>
                <w:lang w:val="hu-HU"/>
              </w:rPr>
              <w:t> 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7 Program Energiahatékonyság és megújuló energiaforrások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3.428.4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501-0001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Energiagazdálkodá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3.428.4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A TELJES PROGRAMSZERŰ KÖZKIADÁSOK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066.561.28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00,00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strike/>
          <w:lang w:val="hu-HU"/>
        </w:rPr>
      </w:pPr>
      <w:r>
        <w:rPr>
          <w:lang w:val="hu-HU"/>
        </w:rPr>
        <w:t>7. szakasz</w:t>
      </w:r>
    </w:p>
    <w:p>
      <w:pPr>
        <w:pStyle w:val="Normal"/>
        <w:ind w:firstLine="708"/>
        <w:jc w:val="both"/>
        <w:rPr>
          <w:strike/>
          <w:lang w:val="hu-HU"/>
        </w:rPr>
      </w:pPr>
      <w:r>
        <w:rPr>
          <w:strike/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7. szakaszának táblázatos része az alábbiak szerint módosul: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color w:val="4472C4"/>
          <w:sz w:val="20"/>
          <w:szCs w:val="20"/>
          <w:lang w:val="hu-HU"/>
        </w:rPr>
      </w:pPr>
      <w:r>
        <w:rPr>
          <w:color w:val="4472C4"/>
          <w:sz w:val="20"/>
          <w:szCs w:val="20"/>
          <w:lang w:val="hu-HU"/>
        </w:rPr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2948"/>
        <w:gridCol w:w="1939"/>
        <w:gridCol w:w="1890"/>
        <w:gridCol w:w="1537"/>
        <w:gridCol w:w="1165"/>
      </w:tblGrid>
      <w:tr>
        <w:trPr>
          <w:trHeight w:val="7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Feladatköri besorolá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LEÍRÁ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KÖZSÉGI KÖLTSÉGVETÉSI ESZKÖZÖ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ESZKÖZÖK A FELHASZNÁLÓK  EGYÉB FORRÁSAIBÓ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hu-HU"/>
              </w:rPr>
            </w:pPr>
            <w:r>
              <w:rPr>
                <w:b/>
                <w:bCs/>
                <w:szCs w:val="22"/>
                <w:lang w:val="hu-HU"/>
              </w:rPr>
              <w:t>ESZKÖZÖK ÖSSZESE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Szerkezet %</w:t>
            </w:r>
          </w:p>
        </w:tc>
      </w:tr>
      <w:tr>
        <w:trPr>
          <w:trHeight w:val="20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Szociális védele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95.640.9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95.640.9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4,63</w:t>
            </w:r>
          </w:p>
        </w:tc>
      </w:tr>
      <w:tr>
        <w:trPr>
          <w:trHeight w:val="20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1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Általános közszolgáltatáso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409.760.4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409.760.4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19,83</w:t>
            </w:r>
          </w:p>
        </w:tc>
      </w:tr>
      <w:tr>
        <w:trPr>
          <w:trHeight w:val="20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2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Honvédele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.25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.250.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0,11</w:t>
            </w:r>
          </w:p>
        </w:tc>
      </w:tr>
      <w:tr>
        <w:trPr>
          <w:trHeight w:val="20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3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Közrend és közbiztonság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5.195.9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5.195.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0,25</w:t>
            </w:r>
          </w:p>
        </w:tc>
      </w:tr>
      <w:tr>
        <w:trPr>
          <w:trHeight w:val="20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4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Gazdasági teendő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506.889.1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1.305.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508.194.9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4,59</w:t>
            </w:r>
          </w:p>
        </w:tc>
      </w:tr>
      <w:tr>
        <w:trPr>
          <w:trHeight w:val="20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5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Környezetvédele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96.85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96.850.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4,69</w:t>
            </w:r>
          </w:p>
        </w:tc>
      </w:tr>
      <w:tr>
        <w:trPr>
          <w:trHeight w:val="20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6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Lakásügyi és közösségfejleszté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37.595.2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37.595.28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11,50</w:t>
            </w:r>
          </w:p>
        </w:tc>
      </w:tr>
      <w:tr>
        <w:trPr>
          <w:trHeight w:val="20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7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Egészségüg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17.81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17.810.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0,86</w:t>
            </w:r>
          </w:p>
        </w:tc>
      </w:tr>
      <w:tr>
        <w:trPr>
          <w:trHeight w:val="20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Rekreáció, művelődés és vallá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127.280.9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90.739.3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418.020.2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0,23</w:t>
            </w:r>
          </w:p>
        </w:tc>
      </w:tr>
      <w:tr>
        <w:trPr>
          <w:trHeight w:val="21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hu-HU"/>
              </w:rPr>
            </w:pPr>
            <w:r>
              <w:rPr>
                <w:szCs w:val="22"/>
                <w:lang w:val="hu-HU"/>
              </w:rPr>
              <w:t>Oktatá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75.093.4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150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275.243.4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13,32</w:t>
            </w:r>
          </w:p>
        </w:tc>
      </w:tr>
      <w:tr>
        <w:trPr>
          <w:trHeight w:val="21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2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 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KIADÁSOK ÉS KÖLTSÉGEK ÖSSZESE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774.366.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92.195.1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066.561.2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val="hu-HU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567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Calibri Light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HelveticaPlain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533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3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0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eastAsia="Calibri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eastAsia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eastAsia="Calibri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eastAsia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2910" cy="440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eastAsia="Calibri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eastAsia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pBdr/>
      <w:suppressAutoHyphens w:val="false"/>
      <w:spacing w:lineRule="auto" w:line="256" w:before="240" w:after="40"/>
      <w:ind w:left="864" w:hanging="864"/>
      <w:outlineLvl w:val="3"/>
    </w:pPr>
    <w:rPr>
      <w:rFonts w:ascii="Calibri" w:hAnsi="Calibri" w:eastAsia="Calibri" w:cs="Calibri"/>
      <w:b/>
      <w:color w:val="000000"/>
      <w:kern w:val="0"/>
      <w:sz w:val="22"/>
      <w:szCs w:val="22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pBdr/>
      <w:suppressAutoHyphens w:val="false"/>
      <w:spacing w:lineRule="auto" w:line="256" w:before="220" w:after="40"/>
      <w:ind w:left="1008" w:hanging="1008"/>
      <w:outlineLvl w:val="4"/>
    </w:pPr>
    <w:rPr>
      <w:rFonts w:ascii="Calibri" w:hAnsi="Calibri" w:eastAsia="Calibri" w:cs="Calibri"/>
      <w:b/>
      <w:color w:val="000000"/>
      <w:kern w:val="0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pBdr/>
      <w:suppressAutoHyphens w:val="false"/>
      <w:spacing w:lineRule="auto" w:line="256" w:before="200" w:after="40"/>
      <w:ind w:left="1152" w:hanging="1152"/>
      <w:outlineLvl w:val="5"/>
    </w:pPr>
    <w:rPr>
      <w:rFonts w:ascii="Calibri" w:hAnsi="Calibri" w:eastAsia="Calibri" w:cs="Calibri"/>
      <w:b/>
      <w:color w:val="000000"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Calibri" w:cs="Calibri"/>
      <w:b/>
      <w:color w:val="000000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b/>
      <w:color w:val="000000"/>
    </w:rPr>
  </w:style>
  <w:style w:type="character" w:styleId="Heading6Char">
    <w:name w:val="Heading 6 Char"/>
    <w:basedOn w:val="DefaultParagraphFont"/>
    <w:qFormat/>
    <w:rPr>
      <w:rFonts w:ascii="Calibri" w:hAnsi="Calibri" w:eastAsia="Calibri" w:cs="Calibri"/>
      <w:b/>
      <w:color w:val="000000"/>
      <w:sz w:val="20"/>
      <w:szCs w:val="20"/>
    </w:rPr>
  </w:style>
  <w:style w:type="character" w:styleId="Heading7Char">
    <w:name w:val="Heading 7 Char"/>
    <w:basedOn w:val="DefaultParagraphFont"/>
    <w:qFormat/>
    <w:rPr>
      <w:rFonts w:ascii="Calibri" w:hAnsi="Calibri" w:eastAsia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PageNumber">
    <w:name w:val="Page Number"/>
    <w:rPr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b/>
      <w:sz w:val="24"/>
      <w:szCs w:val="24"/>
      <w:lang w:val="sr-CS"/>
    </w:rPr>
  </w:style>
  <w:style w:type="character" w:styleId="Hps">
    <w:name w:val="hps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imes New Roman"/>
      <w:sz w:val="16"/>
      <w:szCs w:val="16"/>
      <w:lang w:val="en-US" w:eastAsia="ja-JP"/>
    </w:rPr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Markedcontent">
    <w:name w:val="markedconte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ighlight">
    <w:name w:val="highligh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ubtitleChar">
    <w:name w:val="Subtitle Char"/>
    <w:basedOn w:val="DefaultParagraphFont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itleChar1">
    <w:name w:val="Title Char1"/>
    <w:qFormat/>
    <w:rPr>
      <w:rFonts w:ascii="Calibri Light;Arial" w:hAnsi="Calibri Light;Arial" w:eastAsia="Calibri Light;Arial" w:cs="Calibri Light;Arial"/>
      <w:color w:val="323E4F"/>
      <w:spacing w:val="5"/>
      <w:kern w:val="2"/>
      <w:sz w:val="52"/>
      <w:szCs w:val="52"/>
      <w:lang w:val="en-US"/>
    </w:rPr>
  </w:style>
  <w:style w:type="character" w:styleId="SubtitleChar1">
    <w:name w:val="Subtitle Char1"/>
    <w:qFormat/>
    <w:rPr>
      <w:rFonts w:ascii="Calibri Light;Arial" w:hAnsi="Calibri Light;Arial" w:eastAsia="Calibri Light;Arial" w:cs="Calibri Light;Arial"/>
      <w:i/>
      <w:iCs/>
      <w:color w:val="5B9BD5"/>
      <w:spacing w:val="15"/>
      <w:sz w:val="24"/>
      <w:szCs w:val="24"/>
      <w:lang w:val="en-US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ynqvb">
    <w:name w:val="rynqvb"/>
    <w:qFormat/>
    <w:rPr/>
  </w:style>
  <w:style w:type="character" w:styleId="Bekezdsalapbettpusa">
    <w:name w:val="Bekezdés alapbetűtípusa"/>
    <w:qFormat/>
    <w:rPr/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QuoteChar">
    <w:name w:val="Quote Char"/>
    <w:basedOn w:val="DefaultParagraphFont"/>
    <w:qFormat/>
    <w:rPr>
      <w:rFonts w:ascii="Calibri" w:hAnsi="Calibri" w:eastAsia="Calibri" w:cs="Times New Roman"/>
      <w:i/>
      <w:sz w:val="24"/>
      <w:szCs w:val="24"/>
      <w:lang w:val="hu-HU"/>
    </w:rPr>
  </w:style>
  <w:style w:type="character" w:styleId="IntenseQuoteChar">
    <w:name w:val="Intense Quote Char"/>
    <w:basedOn w:val="DefaultParagraphFont"/>
    <w:qFormat/>
    <w:rPr>
      <w:rFonts w:ascii="Calibri" w:hAnsi="Calibri" w:eastAsia="Calibri" w:cs="Times New Roman"/>
      <w:b/>
      <w:i/>
      <w:sz w:val="24"/>
      <w:szCs w:val="20"/>
      <w:lang w:val="hu-HU"/>
    </w:rPr>
  </w:style>
  <w:style w:type="character" w:styleId="Heading11">
    <w:name w:val="Heading #1_"/>
    <w:qFormat/>
    <w:rPr>
      <w:b/>
      <w:bCs/>
      <w:sz w:val="32"/>
      <w:szCs w:val="32"/>
      <w:shd w:fill="FFFFFF" w:val="clear"/>
    </w:rPr>
  </w:style>
  <w:style w:type="character" w:styleId="Bodytext3">
    <w:name w:val="Body text (3)_"/>
    <w:qFormat/>
    <w:rPr>
      <w:b/>
      <w:bCs/>
      <w:sz w:val="32"/>
      <w:szCs w:val="32"/>
      <w:shd w:fill="FFFFFF" w:val="clear"/>
    </w:rPr>
  </w:style>
  <w:style w:type="character" w:styleId="Picturecaption">
    <w:name w:val="Picture caption_"/>
    <w:qFormat/>
    <w:rPr>
      <w:sz w:val="32"/>
      <w:szCs w:val="32"/>
      <w:shd w:fill="FFFFFF" w:val="clear"/>
    </w:rPr>
  </w:style>
  <w:style w:type="character" w:styleId="SubtleEmphasis">
    <w:name w:val="Subtle Emphasis"/>
    <w:qFormat/>
    <w:rPr>
      <w:i/>
      <w:iCs w:val="false"/>
      <w:color w:val="5A5A5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Book Antiqua" w:hAnsi="Book Antiqua" w:cs="Book Antiqua"/>
      <w:b/>
      <w:bCs/>
      <w:color w:val="000000"/>
      <w:sz w:val="20"/>
      <w:szCs w:val="20"/>
    </w:rPr>
  </w:style>
  <w:style w:type="character" w:styleId="QuoteChar1">
    <w:name w:val="Quote Char1"/>
    <w:qFormat/>
    <w:rPr>
      <w:rFonts w:ascii="Times New Roman" w:hAnsi="Times New Roman" w:eastAsia="Times New Roman" w:cs="Times New Roman"/>
      <w:i/>
      <w:iCs/>
      <w:color w:val="404040"/>
      <w:sz w:val="22"/>
      <w:szCs w:val="24"/>
      <w:lang w:val="en-US"/>
    </w:rPr>
  </w:style>
  <w:style w:type="character" w:styleId="IntenseQuoteChar1">
    <w:name w:val="Intense Quote Char1"/>
    <w:qFormat/>
    <w:rPr>
      <w:rFonts w:ascii="Times New Roman" w:hAnsi="Times New Roman" w:eastAsia="Times New Roman" w:cs="Times New Roman"/>
      <w:i/>
      <w:iCs/>
      <w:color w:val="4472C4"/>
      <w:sz w:val="22"/>
      <w:szCs w:val="24"/>
      <w:lang w:val="en-US"/>
    </w:rPr>
  </w:style>
  <w:style w:type="paragraph" w:styleId="Heading">
    <w:name w:val="Heading"/>
    <w:basedOn w:val="Normal1"/>
    <w:next w:val="Normal1"/>
    <w:qFormat/>
    <w:pPr>
      <w:keepNext w:val="true"/>
      <w:keepLines/>
      <w:pBdr/>
      <w:suppressAutoHyphens w:val="false"/>
      <w:spacing w:before="480" w:after="120"/>
    </w:pPr>
    <w:rPr>
      <w:rFonts w:eastAsia="Times New Roman" w:cs="Times New Roman"/>
      <w:b/>
      <w:color w:val="000000"/>
      <w:kern w:val="0"/>
      <w:sz w:val="72"/>
      <w:szCs w:val="7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z w:val="24"/>
      <w:lang w:val="sr-CS"/>
    </w:rPr>
  </w:style>
  <w:style w:type="paragraph" w:styleId="List">
    <w:name w:val="List"/>
    <w:basedOn w:val="TextBody"/>
    <w:pPr>
      <w:widowControl w:val="false"/>
      <w:spacing w:lineRule="auto" w:line="276" w:before="0" w:after="140"/>
      <w:jc w:val="left"/>
    </w:pPr>
    <w:rPr>
      <w:rFonts w:ascii="Times New Roman" w:hAnsi="Times New Roman" w:cs="Arial"/>
      <w:b w:val="false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</w:pPr>
    <w:rPr>
      <w:rFonts w:cs="Tahoma"/>
      <w:iCs/>
      <w:sz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Arial"/>
      <w:sz w:val="24"/>
    </w:rPr>
  </w:style>
  <w:style w:type="paragraph" w:styleId="Normal1">
    <w:name w:val="Normal1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HeaderandFooter">
    <w:name w:val="Header and Footer"/>
    <w:basedOn w:val="Normal"/>
    <w:qFormat/>
    <w:pPr>
      <w:widowControl w:val="false"/>
      <w:suppressAutoHyphens w:val="true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/>
      <w:ind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Szerb">
    <w:name w:val="szerb"/>
    <w:basedOn w:val="Normal"/>
    <w:qFormat/>
    <w:pPr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US" w:eastAsia="ja-JP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40" w:before="0" w:after="1500"/>
      <w:ind w:hanging="460"/>
      <w:jc w:val="both"/>
    </w:pPr>
    <w:rPr>
      <w:rFonts w:ascii="Verdana" w:hAnsi="Verdana" w:cs="Verdana"/>
      <w:sz w:val="20"/>
      <w:szCs w:val="20"/>
      <w:lang w:val="sr-Latn-R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pacing w:before="280" w:after="280"/>
    </w:pPr>
    <w:rPr>
      <w:sz w:val="24"/>
    </w:rPr>
  </w:style>
  <w:style w:type="paragraph" w:styleId="BodyText2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Cs w:val="22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eastAsia="Arial Unicode MS" w:cs="Tahoma"/>
      <w:color w:val="000000"/>
      <w:kern w:val="2"/>
      <w:sz w:val="24"/>
      <w:lang w:bidi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sr-Latn-R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rmal2">
    <w:name w:val="LO-normal"/>
    <w:basedOn w:val="Normal"/>
    <w:qFormat/>
    <w:pPr>
      <w:suppressAutoHyphens w:val="true"/>
      <w:spacing w:before="280" w:after="280"/>
    </w:pPr>
    <w:rPr>
      <w:rFonts w:ascii="Arial" w:hAnsi="Arial" w:cs="Arial"/>
      <w:szCs w:val="22"/>
    </w:rPr>
  </w:style>
  <w:style w:type="paragraph" w:styleId="Stil1tekst">
    <w:name w:val="stil_1tekst"/>
    <w:basedOn w:val="Normal"/>
    <w:qFormat/>
    <w:pPr>
      <w:suppressAutoHyphens w:val="true"/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Cs w:val="22"/>
    </w:rPr>
  </w:style>
  <w:style w:type="paragraph" w:styleId="BodyText31">
    <w:name w:val="Body Text 3"/>
    <w:basedOn w:val="Normal"/>
    <w:qFormat/>
    <w:pPr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Normal21">
    <w:name w:val="Normal2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Liberation Serif;Times New Roman" w:hAnsi="Liberation Serif;Times New Roman" w:cs="Liberation Serif;Times New Roman"/>
      <w:color w:val="000000"/>
      <w:sz w:val="24"/>
      <w:lang w:val="hu-HU"/>
    </w:rPr>
  </w:style>
  <w:style w:type="paragraph" w:styleId="Normal11">
    <w:name w:val="normal1"/>
    <w:basedOn w:val="Normal"/>
    <w:qFormat/>
    <w:pPr>
      <w:spacing w:before="280" w:after="280"/>
    </w:pPr>
    <w:rPr>
      <w:rFonts w:ascii="Calibri" w:hAnsi="Calibri" w:eastAsia="Calibri" w:cs="Calibri"/>
      <w:szCs w:val="22"/>
    </w:rPr>
  </w:style>
  <w:style w:type="paragraph" w:styleId="2zakon">
    <w:name w:val="_2zakon"/>
    <w:basedOn w:val="Normal"/>
    <w:qFormat/>
    <w:pPr>
      <w:spacing w:before="280" w:after="280"/>
      <w:jc w:val="center"/>
    </w:pPr>
    <w:rPr>
      <w:rFonts w:ascii="Tahoma" w:hAnsi="Tahoma" w:eastAsia="Calibri" w:cs="Tahoma"/>
      <w:color w:val="0033CC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6" w:after="0"/>
      <w:ind w:right="149" w:hanging="0"/>
      <w:jc w:val="center"/>
    </w:pPr>
    <w:rPr>
      <w:szCs w:val="22"/>
    </w:rPr>
  </w:style>
  <w:style w:type="paragraph" w:styleId="Subtitle">
    <w:name w:val="Subtitle"/>
    <w:basedOn w:val="Normal1"/>
    <w:next w:val="Normal1"/>
    <w:qFormat/>
    <w:pPr>
      <w:keepNext w:val="true"/>
      <w:keepLines/>
      <w:pBdr/>
      <w:suppressAutoHyphens w:val="false"/>
      <w:spacing w:before="360" w:after="80"/>
    </w:pPr>
    <w:rPr>
      <w:rFonts w:ascii="Georgia" w:hAnsi="Georgia" w:eastAsia="Georgia" w:cs="Georgia"/>
      <w:i/>
      <w:color w:val="666666"/>
      <w:kern w:val="0"/>
      <w:sz w:val="48"/>
      <w:szCs w:val="48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sz w:val="24"/>
      <w:lang w:val="hu-HU"/>
    </w:rPr>
  </w:style>
  <w:style w:type="paragraph" w:styleId="IntenseQuote">
    <w:name w:val="Intense Quote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Calibri"/>
      <w:b/>
      <w:i/>
      <w:sz w:val="24"/>
      <w:szCs w:val="20"/>
      <w:lang w:val="hu-HU"/>
    </w:rPr>
  </w:style>
  <w:style w:type="paragraph" w:styleId="Normalprored">
    <w:name w:val="normalprored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Clan">
    <w:name w:val="clan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110naslovclana">
    <w:name w:val="110---naslov-clana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Normal12">
    <w:name w:val="Normal+1"/>
    <w:basedOn w:val="Normal"/>
    <w:next w:val="Normal"/>
    <w:qFormat/>
    <w:pPr>
      <w:widowControl w:val="false"/>
      <w:suppressAutoHyphens w:val="true"/>
    </w:pPr>
    <w:rPr>
      <w:rFonts w:eastAsia="Lucida Sans Unicode" w:cs="Tahoma"/>
      <w:kern w:val="2"/>
      <w:sz w:val="24"/>
    </w:rPr>
  </w:style>
  <w:style w:type="paragraph" w:styleId="Normaltd">
    <w:name w:val="normaltd"/>
    <w:basedOn w:val="Normal"/>
    <w:qFormat/>
    <w:pPr>
      <w:spacing w:before="280" w:after="280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lang w:val="sr-Latn-C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lang w:val="sr-Latn-CS"/>
    </w:rPr>
  </w:style>
  <w:style w:type="paragraph" w:styleId="Style5">
    <w:name w:val="Style5"/>
    <w:basedOn w:val="Normal"/>
    <w:qFormat/>
    <w:pPr>
      <w:widowControl w:val="false"/>
      <w:autoSpaceDE w:val="false"/>
    </w:pPr>
    <w:rPr>
      <w:sz w:val="24"/>
      <w:lang w:val="sr-Latn-CS"/>
    </w:rPr>
  </w:style>
  <w:style w:type="paragraph" w:styleId="Style6">
    <w:name w:val="Style6"/>
    <w:basedOn w:val="Normal"/>
    <w:qFormat/>
    <w:pPr>
      <w:widowControl w:val="false"/>
      <w:autoSpaceDE w:val="false"/>
    </w:pPr>
    <w:rPr>
      <w:sz w:val="24"/>
      <w:lang w:val="sr-Latn-CS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lang w:val="sr-Latn-C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  <w:sz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533"/>
      <w:jc w:val="right"/>
    </w:pPr>
    <w:rPr>
      <w:rFonts w:ascii="Book Antiqua" w:hAnsi="Book Antiqua" w:cs="Book Antiqua"/>
      <w:sz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sr-Latn-CS" w:bidi="ar-SA" w:eastAsia="zh-CN"/>
    </w:rPr>
  </w:style>
  <w:style w:type="paragraph" w:styleId="Sadrajtabele">
    <w:name w:val="Sadržaj tabele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380"/>
      <w:jc w:val="center"/>
      <w:outlineLvl w:val="0"/>
    </w:pPr>
    <w:rPr>
      <w:rFonts w:ascii="Calibri" w:hAnsi="Calibri" w:eastAsia="Calibri" w:cs="Calibri"/>
      <w:b/>
      <w:bCs/>
      <w:sz w:val="32"/>
      <w:szCs w:val="32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exact" w:line="380" w:before="0" w:after="1080"/>
      <w:jc w:val="right"/>
    </w:pPr>
    <w:rPr>
      <w:rFonts w:ascii="Calibri" w:hAnsi="Calibri" w:eastAsia="Calibri" w:cs="Calibri"/>
      <w:b/>
      <w:bCs/>
      <w:sz w:val="32"/>
      <w:szCs w:val="32"/>
      <w:lang w:val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exact" w:line="560"/>
      <w:jc w:val="center"/>
    </w:pPr>
    <w:rPr>
      <w:rFonts w:ascii="Calibri" w:hAnsi="Calibri" w:eastAsia="Calibri" w:cs="Calibri"/>
      <w:sz w:val="32"/>
      <w:szCs w:val="3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2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33333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3333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spacing w:before="280" w:after="280"/>
    </w:pPr>
    <w:rPr>
      <w:color w:val="305496"/>
      <w:sz w:val="24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color w:val="305496"/>
      <w:sz w:val="24"/>
    </w:rPr>
  </w:style>
  <w:style w:type="paragraph" w:styleId="Xl160">
    <w:name w:val="xl160"/>
    <w:basedOn w:val="Normal"/>
    <w:qFormat/>
    <w:pPr>
      <w:shd w:fill="FFFF00" w:val="clear"/>
      <w:spacing w:before="280" w:after="280"/>
    </w:pPr>
    <w:rPr>
      <w:color w:val="305496"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8">
    <w:name w:val="xl168"/>
    <w:basedOn w:val="Normal"/>
    <w:qFormat/>
    <w:pPr>
      <w:shd w:fill="FFFFFF" w:val="clear"/>
      <w:spacing w:before="280" w:after="280"/>
    </w:pPr>
    <w:rPr>
      <w:sz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spacing w:before="280" w:after="280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3">
    <w:name w:val="xl17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7030A0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7030A0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u w:val="single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7030A0"/>
      <w:sz w:val="20"/>
      <w:szCs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textAlignment w:val="center"/>
    </w:pPr>
    <w:rPr>
      <w:sz w:val="20"/>
      <w:szCs w:val="2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83">
    <w:name w:val="xl3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8">
    <w:name w:val="xl3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90">
    <w:name w:val="xl3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6">
    <w:name w:val="xl3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7">
    <w:name w:val="xl3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8">
    <w:name w:val="xl3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06">
    <w:name w:val="xl4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16">
    <w:name w:val="xl416"/>
    <w:basedOn w:val="Normal"/>
    <w:qFormat/>
    <w:pPr>
      <w:shd w:fill="FFFFFF" w:val="clear"/>
      <w:spacing w:before="280" w:after="280"/>
    </w:pPr>
    <w:rPr>
      <w:i/>
      <w:iCs/>
      <w:sz w:val="24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8">
    <w:name w:val="xl418"/>
    <w:basedOn w:val="Normal"/>
    <w:qFormat/>
    <w:pPr>
      <w:shd w:fill="FFFFFF" w:val="clear"/>
      <w:spacing w:before="280" w:after="280"/>
      <w:jc w:val="right"/>
    </w:pPr>
    <w:rPr>
      <w:sz w:val="24"/>
    </w:rPr>
  </w:style>
  <w:style w:type="paragraph" w:styleId="Xl419">
    <w:name w:val="xl419"/>
    <w:basedOn w:val="Normal"/>
    <w:qFormat/>
    <w:pPr>
      <w:shd w:fill="C6E0B4" w:val="clear"/>
      <w:spacing w:before="280" w:after="280"/>
    </w:pPr>
    <w:rPr>
      <w:sz w:val="24"/>
    </w:rPr>
  </w:style>
  <w:style w:type="paragraph" w:styleId="Xl420">
    <w:name w:val="xl420"/>
    <w:basedOn w:val="Normal"/>
    <w:qFormat/>
    <w:pPr>
      <w:shd w:fill="C6E0B4" w:val="clear"/>
      <w:spacing w:before="280" w:after="280"/>
    </w:pPr>
    <w:rPr>
      <w:sz w:val="24"/>
    </w:rPr>
  </w:style>
  <w:style w:type="paragraph" w:styleId="Xl421">
    <w:name w:val="xl421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22">
    <w:name w:val="xl422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23">
    <w:name w:val="xl423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424">
    <w:name w:val="xl424"/>
    <w:basedOn w:val="Normal"/>
    <w:qFormat/>
    <w:pPr>
      <w:shd w:fill="C6E0B4" w:val="clear"/>
      <w:spacing w:before="280" w:after="280"/>
      <w:jc w:val="right"/>
    </w:pPr>
    <w:rPr>
      <w:sz w:val="24"/>
    </w:rPr>
  </w:style>
  <w:style w:type="paragraph" w:styleId="Xl425">
    <w:name w:val="xl425"/>
    <w:basedOn w:val="Normal"/>
    <w:qFormat/>
    <w:pPr>
      <w:shd w:fill="C6E0B4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26">
    <w:name w:val="xl426"/>
    <w:basedOn w:val="Normal"/>
    <w:qFormat/>
    <w:pPr>
      <w:shd w:fill="C6E0B4" w:val="clear"/>
      <w:spacing w:before="280" w:after="280"/>
      <w:jc w:val="right"/>
    </w:pPr>
    <w:rPr>
      <w:i/>
      <w:iCs/>
      <w:sz w:val="20"/>
      <w:szCs w:val="20"/>
    </w:rPr>
  </w:style>
  <w:style w:type="paragraph" w:styleId="Xl427">
    <w:name w:val="xl427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28">
    <w:name w:val="xl428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429">
    <w:name w:val="xl429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31">
    <w:name w:val="xl431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32">
    <w:name w:val="xl432"/>
    <w:basedOn w:val="Normal"/>
    <w:qFormat/>
    <w:pP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433">
    <w:name w:val="xl433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34">
    <w:name w:val="xl434"/>
    <w:basedOn w:val="Normal"/>
    <w:qFormat/>
    <w:pPr>
      <w:shd w:fill="C6E0B4" w:val="clear"/>
      <w:spacing w:before="280" w:after="280"/>
      <w:jc w:val="right"/>
    </w:pPr>
    <w:rPr>
      <w:b/>
      <w:bCs/>
      <w:sz w:val="24"/>
    </w:rPr>
  </w:style>
  <w:style w:type="paragraph" w:styleId="Xl435">
    <w:name w:val="xl435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436">
    <w:name w:val="xl436"/>
    <w:basedOn w:val="Normal"/>
    <w:qFormat/>
    <w:pPr>
      <w:shd w:fill="C6E0B4" w:val="clear"/>
      <w:spacing w:before="280" w:after="280"/>
      <w:jc w:val="right"/>
    </w:pPr>
    <w:rPr>
      <w:i/>
      <w:iCs/>
      <w:sz w:val="20"/>
      <w:szCs w:val="20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sz w:val="24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44">
    <w:name w:val="xl444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445">
    <w:name w:val="xl445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446">
    <w:name w:val="xl44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b/>
      <w:bCs/>
      <w:sz w:val="24"/>
    </w:rPr>
  </w:style>
  <w:style w:type="paragraph" w:styleId="Xl448">
    <w:name w:val="xl448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51">
    <w:name w:val="xl45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52">
    <w:name w:val="xl45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56">
    <w:name w:val="xl456"/>
    <w:basedOn w:val="Normal"/>
    <w:qFormat/>
    <w:pPr>
      <w:shd w:fill="FFFFFF" w:val="clear"/>
      <w:spacing w:before="280" w:after="280"/>
      <w:jc w:val="right"/>
    </w:pPr>
    <w:rPr>
      <w:i/>
      <w:iCs/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62">
    <w:name w:val="xl462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64">
    <w:name w:val="xl464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57:00Z</dcterms:created>
  <dc:creator>Hargita Balanji</dc:creator>
  <dc:description/>
  <dc:language>en-US</dc:language>
  <cp:lastModifiedBy>Hargita Balanji</cp:lastModifiedBy>
  <dcterms:modified xsi:type="dcterms:W3CDTF">2023-11-03T09:59:00Z</dcterms:modified>
  <cp:revision>1</cp:revision>
  <dc:subject/>
  <dc:title/>
</cp:coreProperties>
</file>